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  <w:t>SZCZEGÓŁOWA SPECYFIKACJA TECHNICZNA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  <w:t>PRZEPUSTY  POD  ZJAZDAMI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zxx" w:eastAsia="pl-PL" w:bidi="zxx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OPRACOWAŁ: 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 Piotr Tarapacki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  <w:t>SPIS TREŚCI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  <w:t>PRZEPUSTY  POD  ZJAZDAMI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left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  <w:t>D – 06.02.01 PRZEPUSTY  POD  ZJAZDAMI....................................................................3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</w:r>
      <w:r>
        <w:br w:type="page"/>
      </w:r>
    </w:p>
    <w:p>
      <w:pPr>
        <w:pStyle w:val="TextBody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  <w:t>D – 06.02.01</w:t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TextBody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  <w:t>PRZEPUSTY  POD  ZJAZDAMI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. WSTĘP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. 1. Przedmiot SS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Przedmiotem niniejszej szczegłowej  specyfikacji technicznej (SST) są wymagania dotyczące wykonania i odbioru robót związanych z wykonywaniem przepustów pod zjazdami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.2. Zakres stosowania SST</w:t>
      </w:r>
    </w:p>
    <w:p>
      <w:pPr>
        <w:pStyle w:val="Normal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 Sczegółowa specyfikacja techniczna (SST) jest stosowana jako dokument przetargowy i kontraktowy przy zlecaniu i realizacji robót przy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przebudowie drogi gminnej publicznej o nr ewid. 119212R na odcinku Zabłocie - ul. Wiejska : od km 0+011 – 0+088 oraz 0+145 – 1+225 tj. od skrzyżowania z drogą  krajową  nr 84 do połączenia z drogą wewnętrzną PPD w m. Ustjanowa Górna.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.</w:t>
      </w: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.3. Zakres robót objętych SS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Ustalenia zawarte w niniejszej specyfikacji dotyczą zasad prowadzenia robót związanych z wykonywaniem przepustów rurowych pod zjazdami na drogi boczne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.4. Określenia podstawowe</w:t>
      </w:r>
    </w:p>
    <w:p>
      <w:pPr>
        <w:pStyle w:val="TextBody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pl-PL" w:eastAsia="zxx" w:bidi="zxx"/>
        </w:rPr>
        <w:t xml:space="preserve">1.4.1.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Przepust - obiekt wybudowany w formie zamkniętej obudowy konstrukcyjnej, służący do przeprowadzenia wody małych cieków wodnych pod nasypami zjazdów.</w:t>
      </w:r>
    </w:p>
    <w:p>
      <w:pPr>
        <w:pStyle w:val="TextBody"/>
        <w:spacing w:before="120" w:after="120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pl-PL" w:eastAsia="zxx" w:bidi="zxx"/>
        </w:rPr>
        <w:t xml:space="preserve">1.4.2.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Przepust rurowy - przepust, którego konstrukcja nośna wykonana jest z rur betonowych lub żelbetowych.</w:t>
      </w:r>
    </w:p>
    <w:p>
      <w:pPr>
        <w:pStyle w:val="TextBody"/>
        <w:spacing w:before="120" w:after="120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pl-PL" w:eastAsia="zxx" w:bidi="zxx"/>
        </w:rPr>
        <w:t xml:space="preserve">1.4.3.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Ścianka czołowa - konstrukcja stabilizująca przepust na wlocie i wylocie i podtrzymująca nasyp zjazdu.</w:t>
      </w:r>
    </w:p>
    <w:p>
      <w:pPr>
        <w:pStyle w:val="TextBody"/>
        <w:spacing w:before="120" w:after="120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pl-PL" w:eastAsia="zxx" w:bidi="zxx"/>
        </w:rPr>
        <w:t xml:space="preserve">1.4.4.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.5. Ogólne wymagania dotyczące robó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Ogólne wymagania dotyczące robót podano w OST D-M-00.00.00 „Wymagania ogólne” pkt 1.5. 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2. MATERIAŁY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2.1. Ogólne wymagania dotyczące materiałów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2.2. Rodzaje materiałów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 Materiałami stosowanymi przy wykonywaniu przepustów z typowych prefabrykowanych rur betonowych, objętych niniejszą OST, są: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prefabrykaty rurowe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kruszywo do betonu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cement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woda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mieszanka pod ławę fundamentową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drewno na deskowanie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  <w:tab/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materiały izolacyjne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zaprawa cementowa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2.3. Prefabrykaty rurowe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Kształt i wymiary prefabrykatów powinny być zgodne z dokumentacją projektową i SST. Odchyłki wymiarów prefabrykatów powinny odpowiadać PN-B-02356 [1]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Prefabrykaty rurowe powinny być wykonane z betonu klasy co najmniej  B-30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2.4. Kruszywa do betonu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Kruszywa stosowane do wyrobu betonowych elementów konstrukcji przepustów powinny spełniać wymagania PN-B-06712 [5]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2.5. Cemen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Cement stosowany do wyrobu betonowych elementów konstrukcji przepustów powinien spełniać wymagania PN-B-19701 [7]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Należy stosować cement portlandzki zwykły (bez dodatków) klasy 42,5 do betonu klasy B-30 i klasy 32,5 do betonu klasy B-25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2.6. Woda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2.7. Mieszanka kruszywa naturalnego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 xml:space="preserve">Mieszanka 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2.8. Drewno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2.9. Materiały izolacyjne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Do wykonania izolacji przepustów i ścianek czołowych można stosować: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emulsję kationową, wg BN-68/6753-04 [17] lub aprobaty technicznej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roztwór asfaltowy do gruntowania wg PN-B-24622 [8]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lepik asfaltowy na gorąco bez wypełniacza wg PN-C-96177 [10]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papę asfaltową wg BN-79/6751-01 [15] i BN-88/6751-03 [16] lub aprobaty technicznej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wszelkie inne materiały izolacyjne sprawdzone doświadczalnie i posiadające aprobatę techniczną - za zgodą Inżyniera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2.10. Zaprawa cementowa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3. SPRZĘT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3.1. Ogólne wymagania dotyczące sprzętu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3.2. Sprzęt do wykonania przepustów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Wykonawca przystępujący do wykonania przepustów pod zjazdami powinien wykazać się możliwością korzystania z następującego sprzętu: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koparek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betoniarek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dozowników wagowych do cementu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4. TRANSPORT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4.1. Ogólne wymagania dotyczące transportu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4.2. Transport materiałów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Transport materiałów do budowy przepustów pod zjazdami podano w OST  D-03.01.01 „Przepusty pod koroną drogi”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5. WYKONANIE ROBÓT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5.1. Ogólne zasady wykonania robó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5.2. Roboty przygotowawcze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Wykonawca zobowiązany jest do przygotowania terenu budowy w zakresie: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odwodnienia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czasowego przełożenia koryta cieku w przypadku przepływu wody w rowie, na którym będzie wykonywany przepust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wytyczenia osi przepustu i krawędzi wykopu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innych robót podanych w dokumentacji projektowej i SST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5.3. Wykop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5.4. Ława fundamentowa pod przepus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Ława fundamentowa powinna być wykonana zgodnie z dokumentacją projektową i SST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Jeżeli dokumentacja projektowa nie stanowi inaczej to ława fundamentowa może być wykonana: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z kruszywa naturalnego stabilizowanego mechanicznie, zgodnie z wymaganiami OST   D-04.04.01 „Podbudowa z kruszywa naturalnego stabilizowanego mechanicznie”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z gruntu stabilizowanego cementem R</w:t>
      </w:r>
      <w:r>
        <w:rPr>
          <w:rFonts w:eastAsia="Lucida Sans Unicode" w:cs="Arial" w:ascii="Arial" w:hAnsi="Arial"/>
          <w:color w:val="auto"/>
          <w:position w:val="-6"/>
          <w:sz w:val="24"/>
          <w:szCs w:val="24"/>
          <w:lang w:val="pl-PL" w:eastAsia="zxx" w:bidi="zxx"/>
        </w:rPr>
        <w:t>m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 xml:space="preserve"> = 5 MPa według normy PN-S-96012 [13]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Dopuszczalne odchyłki dla ław fundamentowych przepustów wynoszą: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dla wymiarów w planie</w:t>
        <w:tab/>
        <w:t>± 5 cm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dla rzędnych wierzchu ławy</w:t>
        <w:tab/>
        <w:t>± 2 cm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5.5. Układanie prefabrykatów rurowych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5.6. Ścianki czołowe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Deskowanie ścianek czołowych wykonywanych z betonu „na mokro” należy wykonać wg PN-B-06251 [3]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Betonowanie należy wykonywać wg PN-B-06253 [4]. Klasa betonu powinna być nie mniejsza niż B-30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Powierzchnie elementów betonowych, które po zasypaniu znajdą się pod ziemią, należy zagruntować przez:</w:t>
      </w:r>
    </w:p>
    <w:p>
      <w:pPr>
        <w:pStyle w:val="TextBody"/>
        <w:ind w:left="36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dwukrotne smarowanie betonu emulsją kationową w przypadku powierzchni wilgotnych,</w:t>
      </w:r>
    </w:p>
    <w:p>
      <w:pPr>
        <w:pStyle w:val="TextBody"/>
        <w:ind w:left="36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smarowanie roztworem asfaltowym w przypadku powierzchni suchych,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lub innymi metodami zaakceptowanymi przez Inżyniera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5.7. Zasypka przepustów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  -20%, +10%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Wskaźnik zagęszczenia poszczególnych warstw powinien być zgodny z dokumentacją projektową i SST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5.8. Umocnienie wlotów i wylotów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Umocnienie wlotów i wylotów należy wykonać zgodnie z dokumentacją projektową i SST. Umocnieniu podlega dno oraz skarpy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W zależności od materiału użytego do umocnienia, wykonanie robót powinno być zgodne z OST D-06.01.01 „Umocnienie skarp, rowów i ścieków”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6. KONTROLA JAKOŚCI ROBÓT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6.1. Ogólne zasady kontroli jakości robó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6.2. Kontrola jakości wykonywanych robó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Kontrolę jakości robót należy wykonać zgodnie z OST D-03.01.01 „Przepusty pod koroną drogi” pkt 6, oraz SST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7. OBMIAR ROBÓT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7.1. Ogólne zasady obmiaru robó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7.2. Jednostka obmiarowa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Jednostką obmiarową jest m (metr) wykonanego przepustu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8. ODBIÓR ROBÓT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Ogólne zasady odbioru robót podano w OST D-M-00.00.00 „Wymagania ogólne” pkt 8.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9. PODSTAWA PŁATNOŚCI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9.1. Ogólne ustalenia dotyczące podstawy płatności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9.2. Cena jednostki obmiarowej</w:t>
      </w:r>
    </w:p>
    <w:p>
      <w:pPr>
        <w:pStyle w:val="TextBody"/>
        <w:rPr>
          <w:rFonts w:ascii="Arial" w:hAnsi="Arial" w:eastAsia="Lucida Sans Unicode" w:cs="Arial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ab/>
        <w:t>Cena wykonania 1 m przepustu obejmuje: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roboty pomiarowe i przygotowawcze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wykonanie wykopu wraz z odwodnieniem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dostarczenie materiałów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wykonanie ław fundamentowych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wykonanie deskowania i rozebranie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montaż konstrukcji przepustu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betonowanie konstrukcji fundamentu i ścianki czołowej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wykonanie izolacji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wykonanie zasypki i zagęszczenie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umocnienie wlotów i wylotów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uporządkowanie terenu,</w:t>
      </w:r>
    </w:p>
    <w:p>
      <w:pPr>
        <w:pStyle w:val="TextBody"/>
        <w:ind w:left="283" w:right="0" w:hanging="283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-</w:t>
      </w:r>
      <w:r>
        <w:rPr>
          <w:rFonts w:eastAsia="Lucida Sans Unicode" w:cs="Arial" w:ascii="Arial" w:hAnsi="Arial"/>
          <w:caps w:val="false"/>
          <w:smallCaps w:val="false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pl-PL" w:eastAsia="zxx" w:bidi="zxx"/>
        </w:rPr>
        <w:t>przeprowadzenie badań i pomiarów wymaganych w specyfikacji technicznej.</w:t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pl-PL" w:eastAsia="zxx" w:bidi="zxx"/>
        </w:rPr>
        <w:t>10. PRZEPISY ZWIĄZANE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Normy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0"/>
        <w:gridCol w:w="6435"/>
      </w:tblGrid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1. PN-B-02356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2. PN-B-04481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Grunty budowlane. Badania próbek i gruntu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3. PN-B-06251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Roboty betonowe i żelbetowe. Wymagania techniczne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4. PN-B-06253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5. PN-B-06712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Kruszywo mineralne do betonu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6. PN-B-14501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Zaprawy budowlane zwykłe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en-US" w:eastAsia="zxx" w:bidi="zxx"/>
              </w:rPr>
              <w:t>7. PN-B-19701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/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en-US" w:eastAsia="zxx" w:bidi="zxx"/>
              </w:rPr>
              <w:t xml:space="preserve">Cement. 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Cement powszechnego użytku. Skład, wymagania i ocena zgodności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8. PN-B-24622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Roztwór asfaltowy do gruntowania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9. PN-B-32250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Materiały budowlane. Woda do betonów i zapraw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10. PN-C-96177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Lepik asfaltowy bez wypełniaczy stosowany na gorąco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11. PN-D-95017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Surowiec drzewny. Drewno tartaczne iglaste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12. PN-D-96000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Tarcica iglasta ogólnego przeznaczenia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13. PN-S-96012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Drogi samochodowe. Podbudowa i ulepszone podłoże z gruntu stabilizowanego  cementem.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14. BN-88/6731-08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Cement. Transport i przechowywanie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15. BN-79/6751-01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16. BN-88/6751-03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Papa asfaltowa na welonie z włókien szklanych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17. BN-68/6753-04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Asfaltowe emulsje kationowe do izolacji przeciwwilgotnościowych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>18. BN-74/9191-01</w:t>
            </w:r>
          </w:p>
        </w:tc>
        <w:tc>
          <w:tcPr>
            <w:tcW w:w="6435" w:type="dxa"/>
            <w:tcBorders/>
          </w:tcPr>
          <w:p>
            <w:pPr>
              <w:pStyle w:val="Zawartotabeli"/>
              <w:pBdr/>
              <w:snapToGrid w:val="false"/>
              <w:spacing w:before="0" w:after="283"/>
              <w:jc w:val="left"/>
              <w:rPr>
                <w:rFonts w:ascii="Arial" w:hAnsi="Arial" w:eastAsia="Lucida Sans Unicode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Urządzenia wodno-melioracyjne. Przepusty z rur betonowych i żelbetowych. Wymagania i badania przy odbiorze </w:t>
            </w:r>
          </w:p>
        </w:tc>
      </w:tr>
    </w:tbl>
    <w:p>
      <w:pPr>
        <w:pStyle w:val="TextBody"/>
        <w:spacing w:before="0" w:after="12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zxx" w:eastAsia="pl-PL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9:23:52Z</dcterms:created>
  <dc:creator>sony sony</dc:creator>
  <dc:description/>
  <dc:language>en-US</dc:language>
  <cp:lastModifiedBy>NEC BID</cp:lastModifiedBy>
  <cp:lastPrinted>2001-08-18T13:19:00Z</cp:lastPrinted>
  <dcterms:modified xsi:type="dcterms:W3CDTF">2001-08-18T11:33:48Z</dcterms:modified>
  <cp:revision>8</cp:revision>
  <dc:subject/>
  <dc:title/>
</cp:coreProperties>
</file>