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2.emf" ContentType="image/x-emf"/>
  <Override PartName="/word/media/image25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media/image21.emf" ContentType="image/x-emf"/>
  <Override PartName="/word/media/image2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  <w:t>SZCZEGÓ</w:t>
      </w: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  <w:t>Ł</w:t>
      </w: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  <w:t>OWA SPECYFIKACJA TECHNICZ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  <w:t>OGRODZENIA DRÓG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zxx"/>
        </w:rPr>
        <w:tab/>
        <w:tab/>
        <w:tab/>
        <w:tab/>
        <w:tab/>
        <w:tab/>
        <w:tab/>
        <w:t xml:space="preserve"> OPRACOWA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zxx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zxx"/>
        </w:rPr>
        <w:t xml:space="preserve">: </w:t>
      </w:r>
    </w:p>
    <w:p>
      <w:pPr>
        <w:sectPr>
          <w:type w:val="nextPage"/>
          <w:pgSz w:w="11906" w:h="16838"/>
          <w:pgMar w:left="1200" w:right="1378" w:gutter="0" w:header="0" w:top="1134" w:footer="0" w:bottom="1134"/>
          <w:pgNumType w:fmt="decimal"/>
          <w:formProt w:val="false"/>
          <w:textDirection w:val="lrTb"/>
        </w:sectPr>
        <w:pStyle w:val="WWDomylnie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zxx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zxx"/>
        </w:rPr>
        <w:tab/>
        <w:tab/>
        <w:tab/>
        <w:tab/>
        <w:tab/>
        <w:tab/>
        <w:tab/>
        <w:t xml:space="preserve"> Piotr Tarapacki</w:t>
      </w:r>
    </w:p>
    <w:p>
      <w:pPr>
        <w:pStyle w:val="Normal"/>
        <w:spacing w:before="240" w:after="0"/>
        <w:jc w:val="center"/>
        <w:rPr/>
      </w:pP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lang w:val="pl-PL"/>
        </w:rPr>
        <w:t>SPIS TRE</w:t>
      </w: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lang w:val="pl-PL"/>
        </w:rPr>
        <w:t>C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lang w:val="pl-PL"/>
        </w:rPr>
        <w:t>GRODZENIA DRÓG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lang w:val="pl-PL"/>
        </w:rPr>
      </w:r>
    </w:p>
    <w:p>
      <w:pPr>
        <w:sectPr>
          <w:type w:val="nextPage"/>
          <w:pgSz w:w="11906" w:h="16838"/>
          <w:pgMar w:left="1064" w:right="2277" w:gutter="0" w:header="0" w:top="1985" w:footer="0" w:bottom="2835"/>
          <w:pgNumType w:fmt="decimal"/>
          <w:formProt w:val="false"/>
          <w:textDirection w:val="lrTb"/>
        </w:sectPr>
        <w:pStyle w:val="Contents1"/>
        <w:spacing w:before="0" w:after="0"/>
        <w:rPr/>
      </w:pPr>
      <w:r>
        <w:rPr>
          <w:rFonts w:eastAsia="Arial" w:cs="Arial" w:ascii="Arial" w:hAnsi="Arial"/>
          <w:b w:val="false"/>
          <w:bCs w:val="false"/>
          <w:i/>
          <w:iCs/>
          <w:caps/>
          <w:color w:val="auto"/>
          <w:sz w:val="24"/>
          <w:szCs w:val="24"/>
          <w:lang w:val="pl-PL"/>
        </w:rPr>
        <w:t xml:space="preserve">  </w:t>
      </w:r>
      <w:r>
        <w:rPr>
          <w:rFonts w:eastAsia="Arial" w:cs="Arial" w:ascii="Arial" w:hAnsi="Arial"/>
          <w:b/>
          <w:bCs/>
          <w:i/>
          <w:iCs/>
          <w:caps/>
          <w:color w:val="auto"/>
          <w:sz w:val="24"/>
          <w:szCs w:val="24"/>
          <w:lang w:val="pl-PL"/>
        </w:rPr>
        <w:t>D – 07.06.01 GRODZENIA DRÓG....................................................................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aps/>
          <w:color w:val="auto"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i/>
          <w:iCs/>
          <w:cap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  <w:t>D - 07.06.01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  <w:t>OGRODZENIA DRÓG</w:t>
      </w:r>
      <w:r>
        <w:br w:type="page"/>
      </w:r>
    </w:p>
    <w:p>
      <w:pPr>
        <w:pStyle w:val="Heading1"/>
        <w:rPr/>
      </w:pP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1. WST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Ę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P</w:t>
      </w:r>
    </w:p>
    <w:p>
      <w:pPr>
        <w:pStyle w:val="Heading2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1.1. Przedmiot sST</w:t>
      </w:r>
    </w:p>
    <w:p>
      <w:pPr>
        <w:pStyle w:val="Standardowytekst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rzedmiotem niniejszej szczegó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wej specyfikacji technicznej (SST)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magania doty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wykonania i odbioru robót z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anych z wykonywaniem ogrod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róg.</w:t>
      </w:r>
    </w:p>
    <w:p>
      <w:pPr>
        <w:pStyle w:val="Heading2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1.2. Zakres stosowania SST</w:t>
      </w:r>
    </w:p>
    <w:p>
      <w:pPr>
        <w:pStyle w:val="Standardowytekst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Sczegó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owa specyfikacja techniczna (SST) jest stosowana jako dokument przetargowy i kontraktowy przy zlecaniu i realizacji robót przy 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przebudowie drogi gminnej publicznej o nr ewid. 119212R na odcinku Zab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ocie - ul. Wiejska : od km 0+011 – 0+088 oraz 0+145 – 1+225 tj. od skrzy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owania z drog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  krajow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  nr 84 do po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czenia z drog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 wewn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trzn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 PPD w m. Ustjanowa Górna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1.3. Zakres robót obj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tych SST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1.3.1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akres stosowania ogrod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róg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 xml:space="preserve">Ogrodzenie dróg jest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odkiem zabezpiecz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m dro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d za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ceniami ruchu, które mo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ws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 skutek wtarg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a z bez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ego jej otoczenia - ludzi, zwie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 lub pojazdów. Im droga jest w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zej klasy technicznej, tym wymaga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szej kontroli do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u do niej w celu zapewnienia p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ego zabezpieczenia przed  wszelkimi formami zaburzenia ruchu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1.3.2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odzaje ogrod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róg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grodzenia dróg mo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konywane jak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iatki metalowe ró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ych typów (przy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y: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nik 11.1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iatki z tworzyw sztu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ogrodzenia z prefabrykowanych elementów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ych (przy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y: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nik 11.2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w przypadkach szczególnych - ogrodzenia z ró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ych mater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, jak np. ogrodzenia betonowe, kamienne, z elektrycznych przewodów chro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przed zwie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ami domowymi, drewniane, panelowe, itp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Niniejsza OST dotyczy naj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j stosowanych w drogownictwie ogrod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 siatek metalowych, siatek z tworzyw sztucznych oraz z prefabrykowanych elementów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ych.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1.4. Okre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lenia podstawow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1.4.1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grodzenie drogowe - przegroda fizyczna, chro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a przed przedostawaniem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 jezd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ie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anych intruzów spoza pasa drogowego, tj. ludzi, zwie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 i pojazdów, mo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niebezpiecznie za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ruch na drodze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1.4.2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iatka metalowa - siatka wykonana z drutu o ró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ym sposobie jego splotu (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ciennym, s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ym), pleciona z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skich i o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ch spirali, zgrzewana, s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ana oraz kombinowana (harfowa,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lowa, pó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lowa), o ró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ych wiel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ach oczek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1.4.3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Siatka pleciona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makowa - siatka o oczkach kwadratowych, pleciona z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skich spiral wykonanych z drutu o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go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1.4.4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iatka bez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owa z polietylenu - siatka z krz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itek two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oczka zbl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ne ksz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em do rombu, wykonanych z polietylenu z dodatkiem koncentratów barwnych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1.4.5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Ogrodzenie z prefabrykatów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elbetowych - elementy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e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ów i desek p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ych oraz 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rowych u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wi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bud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grod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 ró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ej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1.4.6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Drut kolczasty -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 s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ona z dwóch drutów ocynkowanych, na której znajd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 s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ch od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ach nie przesuw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olki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1.4.7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talowa linka usztywni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a - równomiernie s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one splotki z drutu o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go two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l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tal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1.4.8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roga technologiczna - pas terenu,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ny  m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y kra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sypu lub wykopu a ogrodzeniem drogi, pozwal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 na mechanicz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b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karp i u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rogowych. Szer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rogi technologicznej zwykle wynosi 3 m, a jej geometria pozioma i pionowa powinna zapew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ruszanie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p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u utrzymaniowego z p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10 km/h, przy naj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szym pochyleniu stoku do 15</w:t>
      </w:r>
      <w:r>
        <w:rPr>
          <w:rFonts w:eastAsia="Arial" w:cs="Arial" w:ascii="Arial" w:hAnsi="Arial"/>
          <w:color w:val="auto"/>
          <w:sz w:val="24"/>
          <w:szCs w:val="24"/>
          <w:vertAlign w:val="superscript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1.4.9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grodzenia - odle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m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y poziomem terenu a najw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zym punktem ogrodzenia. W przypadku lokalizacji ogrodzenia na stoku,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kr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a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 odle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0,5 m od osi ogrodzenia, w kierunku od drogi (jak na szkicu: h</w:t>
      </w:r>
      <w:r>
        <w:rPr>
          <w:rFonts w:eastAsia="Arial" w:cs="Arial" w:ascii="Arial" w:hAnsi="Arial"/>
          <w:color w:val="auto"/>
          <w:sz w:val="24"/>
          <w:szCs w:val="24"/>
          <w:vertAlign w:val="subscript"/>
          <w:lang w:val="pl-PL"/>
        </w:rPr>
        <w:t>m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).</w:t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0"/>
        <w:rPr/>
      </w:pPr>
      <w:r>
        <w:rPr/>
        <w:drawing>
          <wp:anchor behindDoc="0" distT="0" distB="0" distL="89535" distR="89535" simplePos="0" locked="0" layoutInCell="0" allowOverlap="1" relativeHeight="2">
            <wp:simplePos x="0" y="0"/>
            <wp:positionH relativeFrom="column">
              <wp:posOffset>1980565</wp:posOffset>
            </wp:positionH>
            <wp:positionV relativeFrom="paragraph">
              <wp:posOffset>-6985</wp:posOffset>
            </wp:positionV>
            <wp:extent cx="3741420" cy="26168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1.4.10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ozos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okr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enia podstawowe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godne z obo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ymi, odpowiednimi polskimi normami i z definicjami podanymi w OST D-M-00.00.00 „Wymagania ogólne” pkt 1.4. 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1.5. Ogólne wymagania dotycz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ce robót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1.5.1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rzepisy ogólne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gólne wymagania doty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robót podano w OST D-M-00.00.00 „Wymagania ogólne” pkt 1.5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1.5.2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gólne zasady wykonywania ogrod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grodzenia drogi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wyko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godnie z dokumentac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ojekt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lub SST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J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 w dokumentacji projektowej nie podano ust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ty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wykonania ogrodzenia lub pewnych jego elementów, to ogrodzenie powinno sp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warunki: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a) w zakresie lokalizacji ogrodz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Ogrodzenie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zlokaliz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 pasie szer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0,75 m, li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 od granicy pasa drogowego do wew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rz tego pasa. J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 w granicach pasa drogowego znajd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gólnodo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ne drogi zbiorcze, ogrodzenie powinno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lokalizowane pom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y dro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a dro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bior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. Ogrodzenie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tworz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li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o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 stosunku do granicy pasa drog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Ogrodzenie powinno stano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zczel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arie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 c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j 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i drogi, z tym,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musi znajd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awsze poza wymaganym polem widocz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z drog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Lokalizacja ogrodzenia powinna uwzgl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n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bo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przepisy budowlane oraz potrzeby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by utrzymaniowej drogi, u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wi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 m.in. mechanicz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b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karp i u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rogowych (dotyczy ew. pozostawienia pasa terenu na dro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technologicz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Najmniejsza odle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grodzenia od kra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i nasypu, przeciwskarpy rowu lub wykopu i innych u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towarzys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drodze, powinna wyno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co najmniej               0,75 m. Sp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enie tego warunku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wymag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dpowiedniego poszerzenia pasa drog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J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 ogrodzenie stosuje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tylko na 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drogi, tj. na odcinkach, na które mo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dosta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ludzie i zwie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a, to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je prze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za tereny stano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bez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e zagr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nie o 500 m dla terenów 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ych i o 200 m dla terenów rolnych i zabud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b) w zakresie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ogrodzeni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Podstawowa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grodzenia wynosi 1,50 m.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yjmuje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ta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na terenach wy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owania drobnej zwierzyny oraz zwie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 domowych i sare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Na terenach wy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owania jeleni i danieli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grodzenia przyjmuje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2,25 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Na obszarach sezonowej migracji zwie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 dzikich o znacznej skocz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grodzenia przyjmuje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2,75 m, z tym,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górny odcinek ogrodzenia 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0,50 m jest zag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y w stro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bszaru, na którym przebyw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wie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a (przy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 podano w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niku 11.1, pkt 11.1.6.b)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c) w zakresie szczel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ogrodzeni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Ogrodzenie powinno stano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zczel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szk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la wszystkich gatunków zwie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 wy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w danym rejonie. W tym celu wiel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czek ogrodzenia powinna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taka, aby unie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w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 przedostawanie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wie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 na dro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(np. min. 5 cm - we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 przy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ów na rysunkach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Ogrodzenie powinno do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nie przyleg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 terenu. Spód ogrodzenia nie powinien 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ny w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j 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5 cm nad terene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Ogrodzenie przechod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nad rowem powinno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tak roz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zane,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by pod nim nie mo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przedosta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zieci lub zwie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a (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a to wyko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p. za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 kilka drutów kolczastych lub uchyl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la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 siatki, wzgl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nie prze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 przepust poza ogrodzenie. Przy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y podano w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niku 11.1, pkt 11.1.7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W przypadkach wy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kowych, gdy nie ma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w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zlokalizowania ogrodzenia we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 zasady podanej w punkcie 1.5.2 a) 4 (tj. w odle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0,75 m od kra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i nasypu lub wykopu) i ogrodzenie musi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lokalizowane na stoku, to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wyko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rów skarpowy, od strony do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wu wody, który zapobiega powstawaniu erozji gruntu pod ogrodzeniem.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zapew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dprowadzenie wody z rowu stokowego w sposób zgodny z zasadami hydrologii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d) w zakresie do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do drogi przez bramy i furtki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Bramy i furtki w ogrodzeniu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wykony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 miejscach potrzebnych do korzystania przez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b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utrzymania drog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personel ob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i linii telekomunikacyjnych, energetycznych, rurowych itp. przecin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dro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których elementy, jak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y lub studzienki, znajd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 pasie drogowy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inne uprawnione osoby, np. personel zatrudniony w miejscach ob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i podró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tkowników drogi (wy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a awaryjne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Bramy i furtki powinny odpowi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typem i konstrukc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rodzajowi ogrodzenia zastosowanego wz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rogi (przy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 bramy i furtki z siatki podano w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niku 11.1, pkt 11.1.5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Mater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na bramy i furtki powinny sp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magania przewidziane dla elementów ogrodzenia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e) w zakresie tr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ogrodzeni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Ogrodzenia powinny zachowy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tr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co najmniej przez 15 lat. W z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ku z tym metalowe elementy ogrodzenia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abezpieczone antykorozyjnie przez p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ki cynkowe lub inne p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ki zaakceptowane przez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amodzielnie prac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sekcje ogrodzenia powinny stano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dcinki nie 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sze jak 150 m, z tym,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na terenach wy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owania zwierzyny zaleca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aby 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ekcji wyno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 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 50 m. Granic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ekcji powinny stano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i wzmocnione s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ymi podporami w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szcz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ź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e pracy ogrodz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zapew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roz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ania utrudni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o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bienie konstrukcji ogrodzenia. Na przy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 na terenach hodowlanych i wypasu zwie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 domowych zaleca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konywanie na ogrodzeniu linek z drutu kolczastego, zapobieg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ocieraniu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wie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  o ogrodzenie (przy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 podano w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niku 11.1, pkt 11.1.6.a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120"/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Ogrodzenie powinno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two wymienialne w celu 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twienia naprawy uszkod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lub potrzeby demon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 na przewidywanych przejazdach awaryjnych.</w:t>
      </w:r>
    </w:p>
    <w:p>
      <w:pPr>
        <w:pStyle w:val="Heading1"/>
        <w:rPr/>
      </w:pP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2. materia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y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1. Ogólne wymagania dotycz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ce materia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ów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gólne wymagania doty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mater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, ich pozyskiwania i s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owania, podano w OST D-M-00.00.00 „Wymagania ogólne” pkt 2.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2. Rodzaje materia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ów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Mater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mi stosowanymi przy wykonaniu ogrod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ob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ych niniejs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ST,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iatki metalow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iatki z tworzywa sztucznego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liny stalow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i metalowe i elementy metalowe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niow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upk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prefabrykowane elementy ogrod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y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fundamenty prefabrykowane pod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mater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do wykonania fundamentów betonowych „na mokro”.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3. Wymagania dla materia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ów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2.3.1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iatki metalowe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2.3.1.1. Siatka pleciona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makowa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 xml:space="preserve">Siatka pleciona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makowa (przy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: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nik 11.1, pkt 11.1.2.a) powinna odpowi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maganiom okr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onym przez BN-83/5032-02 [40], podanym w tablicach              1 i 2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starczanej przez producenta siatki, zwi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ej w rol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powinna wyno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d 10 do 25 m. Odch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i 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nie powinny przekrac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± 0,1 m dla wiel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30 oraz   ± 0,2 m dla siatek wiel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od 40 do 70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owierzchnia siatki powinna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ka, bez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m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wybrzus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 wgniec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. Spirala powinna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konana z jednego odcinka drutu. Splecenie siatki powinno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prowadzone przez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nie spirali wszystkimi zwojami. 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spirali z obydwu stron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równo ob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e w odle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co najmniej 30% wymiaru boku oczka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Siatki w rolkach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przechowy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 pozycji pionowej w pomieszczeniach suchych, z dala od mater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 dz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korod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o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Drut w siatce powinien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, cynkowany, ze stali ST1 we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 PN-M-80026 [31]. Dopuszcza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krywanie drutu innymi p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kami, pod warunkiem zaakceptowania przez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a. Wytrzym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rutu na roz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anie powinna wyno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co najmniej 588 MPa (dopuszcza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trzym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d 412 do 588 MPa pod warunkiem akceptacji przez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a.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Tablica 1. Wymiary oczek siatki, nominalna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rednica drutu i masa siatki plecionej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mako-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 xml:space="preserve">    wej wedł</w:t>
      </w:r>
      <w:r>
        <w:rPr/>
        <w:t>ug BN-83/5032-02 [40]</w:t>
      </w:r>
    </w:p>
    <w:tbl>
      <w:tblPr>
        <w:tblW w:w="7586" w:type="dxa"/>
        <w:jc w:val="left"/>
        <w:tblInd w:w="-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14"/>
        <w:gridCol w:w="1502"/>
        <w:gridCol w:w="1461"/>
        <w:gridCol w:w="1522"/>
        <w:gridCol w:w="1"/>
        <w:gridCol w:w="1596"/>
        <w:gridCol w:w="2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Wielk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Nominalny wymiar oczka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Nominalna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Orientacyjna </w:t>
            </w:r>
          </w:p>
        </w:tc>
      </w:tr>
      <w:tr>
        <w:trPr/>
        <w:tc>
          <w:tcPr>
            <w:tcW w:w="150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siatki</w:t>
            </w:r>
          </w:p>
        </w:tc>
        <w:tc>
          <w:tcPr>
            <w:tcW w:w="150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Wymiar boku oczka</w:t>
            </w:r>
          </w:p>
        </w:tc>
        <w:tc>
          <w:tcPr>
            <w:tcW w:w="146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Dopuszczalne od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hy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i boku oczka</w:t>
            </w:r>
          </w:p>
        </w:tc>
        <w:tc>
          <w:tcPr>
            <w:tcW w:w="1523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ednica drutu mm</w:t>
            </w:r>
          </w:p>
        </w:tc>
        <w:tc>
          <w:tcPr>
            <w:tcW w:w="159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masa 1 m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vertAlign w:val="superscript"/>
                <w:lang w:val="pl-PL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siatki   kg</w:t>
            </w:r>
          </w:p>
        </w:tc>
      </w:tr>
      <w:tr>
        <w:trPr/>
        <w:tc>
          <w:tcPr>
            <w:tcW w:w="15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0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0</w:t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2,1</w:t>
            </w:r>
          </w:p>
        </w:tc>
        <w:tc>
          <w:tcPr>
            <w:tcW w:w="152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,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,3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,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,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,6</w:t>
            </w:r>
          </w:p>
        </w:tc>
      </w:tr>
      <w:tr>
        <w:trPr/>
        <w:tc>
          <w:tcPr>
            <w:tcW w:w="15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40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40</w:t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2,8</w:t>
            </w:r>
          </w:p>
        </w:tc>
        <w:tc>
          <w:tcPr>
            <w:tcW w:w="152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,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,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,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,6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,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,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,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,4</w:t>
            </w:r>
          </w:p>
        </w:tc>
      </w:tr>
      <w:tr>
        <w:trPr/>
        <w:tc>
          <w:tcPr>
            <w:tcW w:w="15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0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0</w:t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2,8</w:t>
            </w:r>
          </w:p>
        </w:tc>
        <w:tc>
          <w:tcPr>
            <w:tcW w:w="152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,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,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,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,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,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,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,2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,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,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,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,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,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,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,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,9</w:t>
            </w:r>
          </w:p>
        </w:tc>
      </w:tr>
      <w:tr>
        <w:trPr/>
        <w:tc>
          <w:tcPr>
            <w:tcW w:w="15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60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60</w:t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3,4</w:t>
            </w:r>
          </w:p>
        </w:tc>
        <w:tc>
          <w:tcPr>
            <w:tcW w:w="152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,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,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,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,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4,0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,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,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,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4,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,0</w:t>
            </w:r>
          </w:p>
        </w:tc>
      </w:tr>
      <w:tr>
        <w:trPr/>
        <w:tc>
          <w:tcPr>
            <w:tcW w:w="150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70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70</w:t>
            </w:r>
          </w:p>
        </w:tc>
        <w:tc>
          <w:tcPr>
            <w:tcW w:w="14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3,4</w:t>
            </w:r>
          </w:p>
        </w:tc>
        <w:tc>
          <w:tcPr>
            <w:tcW w:w="152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,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,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4,0</w:t>
            </w:r>
          </w:p>
        </w:tc>
        <w:tc>
          <w:tcPr>
            <w:tcW w:w="1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,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,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,0</w:t>
            </w:r>
          </w:p>
        </w:tc>
      </w:tr>
    </w:tbl>
    <w:p>
      <w:pPr>
        <w:pStyle w:val="Normal"/>
        <w:spacing w:before="6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dch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i prostopa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ksz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u boków oczka nie powinny przekrac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± 10</w:t>
      </w:r>
      <w:r>
        <w:rPr>
          <w:rFonts w:eastAsia="Arial" w:cs="Arial" w:ascii="Arial" w:hAnsi="Arial"/>
          <w:color w:val="auto"/>
          <w:sz w:val="24"/>
          <w:szCs w:val="24"/>
          <w:vertAlign w:val="superscript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.</w:t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0"/>
          <w:szCs w:val="20"/>
          <w:lang w:val="pl-PL"/>
        </w:rPr>
      </w:pPr>
      <w:r>
        <w:rPr>
          <w:rFonts w:eastAsia="Arial" w:cs="Arial" w:ascii="Arial" w:hAnsi="Arial"/>
          <w:color w:val="auto"/>
          <w:sz w:val="20"/>
          <w:szCs w:val="20"/>
          <w:lang w:val="pl-PL"/>
        </w:rPr>
      </w:r>
      <w:r>
        <w:br w:type="page"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Tablica 2. Szer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iatki plecionej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makowej dostarczanej przez producenta, we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</w:t>
      </w:r>
    </w:p>
    <w:p>
      <w:pPr>
        <w:pStyle w:val="Normal"/>
        <w:spacing w:before="0" w:after="120"/>
        <w:rPr/>
      </w:pPr>
      <w:r>
        <w:rPr/>
        <w:tab/>
        <w:t xml:space="preserve">   BN-83/5032-02 [40]</w:t>
      </w:r>
    </w:p>
    <w:tbl>
      <w:tblPr>
        <w:tblW w:w="7586" w:type="dxa"/>
        <w:jc w:val="left"/>
        <w:tblInd w:w="-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3"/>
        <w:gridCol w:w="5672"/>
        <w:gridCol w:w="1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Wielk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siatki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Szerok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siatki,     mm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(w wykonanym ogrodzeniu jest to wysok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siatki)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40 do 70</w:t>
            </w:r>
          </w:p>
        </w:tc>
        <w:tc>
          <w:tcPr>
            <w:tcW w:w="56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      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500             175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      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500             1750            2000             2250             2500</w:t>
            </w:r>
          </w:p>
        </w:tc>
      </w:tr>
      <w:tr>
        <w:trPr/>
        <w:tc>
          <w:tcPr>
            <w:tcW w:w="7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Uwagi do tablicy 2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1415" w:leader="none"/>
              </w:tabs>
              <w:ind w:left="1981" w:right="0" w:hanging="566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Szerok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siatki mierzy s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znie z wystaj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ymi k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ń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ami drutów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1415" w:leader="none"/>
              </w:tabs>
              <w:ind w:left="1981" w:right="0" w:hanging="566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Dopuszczalne odchy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i szerok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 siatki nie powinny przekracz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± 0,6 d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ug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 boku oczk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1415" w:leader="none"/>
              </w:tabs>
              <w:ind w:left="1981" w:right="0" w:hanging="566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o porozumieniu m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dzy producentem i odbiorc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dopuszcza s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wykonanie siatek o innych szerok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ach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 xml:space="preserve">Najmniejsza nominalna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a drutu w siatce powinna wyno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2 mm. Odch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k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 drutów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godne z wymaganiami podanymi w tablicy 3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Tablica 3. Odch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k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rednic drutów w siatce plecionej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makowej, we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 PN-M-80026</w:t>
      </w:r>
    </w:p>
    <w:p>
      <w:pPr>
        <w:pStyle w:val="Normal"/>
        <w:spacing w:before="0" w:after="120"/>
        <w:rPr/>
      </w:pPr>
      <w:r>
        <w:rPr/>
        <w:tab/>
        <w:t xml:space="preserve">    [31]</w:t>
      </w:r>
    </w:p>
    <w:tbl>
      <w:tblPr>
        <w:tblW w:w="7585" w:type="dxa"/>
        <w:jc w:val="left"/>
        <w:tblInd w:w="-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4"/>
        <w:gridCol w:w="482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Nominalna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ednica drutu,   mm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Dopuszczalna odchy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a drutu ocynkowanego,   mm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2,0 do 3,0</w:t>
            </w:r>
          </w:p>
        </w:tc>
        <w:tc>
          <w:tcPr>
            <w:tcW w:w="4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                    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+ 0,08                         - 0,03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3,1 do 4,0</w:t>
            </w:r>
          </w:p>
        </w:tc>
        <w:tc>
          <w:tcPr>
            <w:tcW w:w="4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                    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+ 0,10                         - 0,04</w:t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Drut powinien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cynkowany zanurzeniowo (ogniowo) z w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cynkowania, okr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o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godnie z PN-M-80026 [31] (tablica 4)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Tablica 4. Grub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oki cynkowej dla drutu ocynkowanego, w siatce plecionej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mako-</w:t>
      </w:r>
    </w:p>
    <w:p>
      <w:pPr>
        <w:pStyle w:val="Normal"/>
        <w:spacing w:before="0" w:after="120"/>
        <w:rPr/>
      </w:pPr>
      <w:r>
        <w:rPr/>
        <w:tab/>
        <w:t xml:space="preserve">   wej, wg PN-M-80026 [31]</w:t>
      </w:r>
    </w:p>
    <w:tbl>
      <w:tblPr>
        <w:tblW w:w="7585" w:type="dxa"/>
        <w:jc w:val="left"/>
        <w:tblInd w:w="-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5"/>
        <w:gridCol w:w="3830"/>
      </w:tblGrid>
      <w:tr>
        <w:trPr/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ednica drutu,   mm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Minimalna il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cynku,   g/m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37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2,0 do 2,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2,51 do 3,6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3,61 do 4,0</w:t>
            </w:r>
          </w:p>
        </w:tc>
        <w:tc>
          <w:tcPr>
            <w:tcW w:w="3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8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 xml:space="preserve">Producent drutu, zgodnie z postanowieniami PN-M-80026 [31] na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anie odbiorcy, ma obo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ek wysta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wiadczenie zawier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m.in. wyniki przeprowadzonych b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w tym sprawdzenia grub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p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ki cynkowej we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 PN-M-80006 [30].</w:t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2.3.1.2. Siatki metalowe innych typów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Siatki metalowe innych typów, jak np. siatka zwijana z drutu, siatka o splocie tkackim, siatka jednolita z 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ej blachy stalowej (przy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y: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nik 11.1, pkt 11.1.2), siatka zgrzewana, siatki s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ane z ró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ymi ksz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ami oczek, siatka w ramach stalowych (przy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: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nik 11.1, pkt 11.1.4), itp. powinny odpowi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maganiom okr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onym w punkcie 2.3.1.1 niniejszej OST, z wy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kiem zalec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bez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rednio do cech siatki plecionej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makowej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szystkie od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stwa i zmiany w stosunku do wymag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kr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onych w p. 2.3.1.1 Wykonawca powinien przedsta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 akceptacji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a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2.3.2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iatka z tworzywa sztucznego (z polietylenu)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Siatka z tworzywa sztucznego, bez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owa 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a z polietylenu, powinna odpowi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maganiom okr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onym przez BN-80/6366-02 [41] i podanym w tablicy 5.</w:t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12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Tablica 5. Wymagania dla siatki ogrodzeniowej z polietylenu, wedł</w:t>
      </w:r>
      <w:r>
        <w:rPr/>
        <w:t>ug BN-80/6366-02 [41]</w:t>
      </w:r>
    </w:p>
    <w:tbl>
      <w:tblPr>
        <w:tblW w:w="7586" w:type="dxa"/>
        <w:jc w:val="left"/>
        <w:tblInd w:w="-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3"/>
        <w:gridCol w:w="1594"/>
        <w:gridCol w:w="1668"/>
        <w:gridCol w:w="1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Typ siatki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0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02</w:t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Surowiec</w:t>
            </w:r>
          </w:p>
        </w:tc>
        <w:tc>
          <w:tcPr>
            <w:tcW w:w="326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olietylen du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ej g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st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Szerok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siatki, mm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(w wykonanym ogrodzeniu - wysok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)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30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500</w:t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Dopuszczalne odchy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i szerok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, mm</w:t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30</w:t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30</w:t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t oczka, stopni</w:t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90</w:t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90</w:t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Dopuszczalne odchy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i k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ta oczka, stopni</w:t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5</w:t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5</w:t>
            </w:r>
          </w:p>
        </w:tc>
      </w:tr>
      <w:tr>
        <w:trPr/>
        <w:tc>
          <w:tcPr>
            <w:tcW w:w="43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Masa siatki, g/m</w:t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600  ± 50</w:t>
            </w:r>
          </w:p>
        </w:tc>
        <w:tc>
          <w:tcPr>
            <w:tcW w:w="1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700   ± 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dostarczonej przez producenta, siatki zwi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ej w rol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winna wyno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25  ± 0,5 m, przy czym rolki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e i równo nawi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e. Dopuszcza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rolki 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ne z dwóch odcinków siatki, przy czym odcinek nie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rótszy od 5 m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Siat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ez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 tworzywa sztucznego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przechowy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 odle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nie mniejszej 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1 m od czynnych u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grzewczych. W czasie s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owania rolki nie mo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u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ane na krz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2.3.3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ny stalowe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Stalowe linki usztywni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siat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grodzenia powinny odpowi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maganiom okr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onym przez PN-M-80201 [32] i PN-M-80202 [33]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 xml:space="preserve">Druty w splocie liny powinny do siebie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e przyleg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równo na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e, nie powinny krz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 poszczególnych warstwach. Nie powinno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rutów l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ź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ych. 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drutów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one przez zgrzewanie docz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we lub lutowanie mo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dzem. Miejsca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nia przez lutowanie lub zgrzewanie nie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ruche i posi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grubienia 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nienia. Odle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m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dzy poszczególnymi miejscam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nia drutów zwijanych w jednej operacji nie powinna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mniejsza 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500-krotna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a splotki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ymiary i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s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wytrzym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owe lin powinny odpowi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maganiom okr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onym w tablicy 6.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6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Tablica 6. Wymiary i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s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wytrzym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owe lin stalowych wg PN-M-80202 [33]</w:t>
      </w:r>
    </w:p>
    <w:p>
      <w:pPr>
        <w:pStyle w:val="Normal"/>
        <w:spacing w:before="0" w:after="6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                 </w:t>
      </w:r>
      <w:r>
        <w:rPr/>
        <w:t>i PN-M-80201 [32]</w:t>
      </w:r>
    </w:p>
    <w:tbl>
      <w:tblPr>
        <w:tblW w:w="7589" w:type="dxa"/>
        <w:jc w:val="left"/>
        <w:tblInd w:w="-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"/>
        <w:gridCol w:w="1134"/>
        <w:gridCol w:w="992"/>
        <w:gridCol w:w="992"/>
        <w:gridCol w:w="1111"/>
        <w:gridCol w:w="1111"/>
        <w:gridCol w:w="1182"/>
        <w:gridCol w:w="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Nominaln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rednica liny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chy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ka nominalnej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rednicy liny,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rednica drutu,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rzybl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ona masa           1 m liny, </w:t>
            </w:r>
          </w:p>
        </w:tc>
        <w:tc>
          <w:tcPr>
            <w:tcW w:w="340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Nominalna obliczeniowa s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a zrywaj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a lin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w niutonach (N), dla nominalnej wytrzym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 drutu na rozc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ganie w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mm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%</w:t>
            </w:r>
          </w:p>
        </w:tc>
        <w:tc>
          <w:tcPr>
            <w:tcW w:w="99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mm</w:t>
            </w:r>
          </w:p>
        </w:tc>
        <w:tc>
          <w:tcPr>
            <w:tcW w:w="99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g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40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6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800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,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,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,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,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4,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4,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,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+7; -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+7; -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+6; -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+6; -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+6; -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+6; -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+6; -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0,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0,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,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,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,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,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0,03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0,03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0,04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0,06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0,08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0,10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0,119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492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623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768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100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300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720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9600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63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712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878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260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480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960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2400</w:t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633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801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988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420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670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2100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5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Drut stalowy na liny powinien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rutem o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m, 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kim, ocynkowanym. Dopuszcza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miejscowe zgrubienia p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ki cynku nie przekracz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na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wart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dopuszczalnej odch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ki dla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y drutu: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rednica </w:t>
        <w:tab/>
        <w:t>od 0,8 do 1,0 mm</w:t>
        <w:tab/>
        <w:tab/>
        <w:t>odch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ka </w:t>
        <w:tab/>
        <w:t>± 0,04 mm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ab/>
        <w:t>od 1,0 do 1,5 mm</w:t>
        <w:tab/>
        <w:tab/>
        <w:tab/>
        <w:tab/>
        <w:t>± 0,05 mm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ab/>
        <w:t>od 1,5 do 1,6 mm</w:t>
        <w:tab/>
        <w:tab/>
        <w:tab/>
        <w:tab/>
        <w:t>± 0,06 mm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Il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cynku na powierzchni drutu powinna wyno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co najmniej: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rednica drutu </w:t>
        <w:tab/>
        <w:t>od 0,61 do 0,8 mm</w:t>
        <w:tab/>
        <w:t>il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cynku</w:t>
        <w:tab/>
        <w:t xml:space="preserve">  80 g/m</w:t>
      </w:r>
      <w:r>
        <w:rPr>
          <w:rFonts w:eastAsia="Arial" w:cs="Arial" w:ascii="Arial" w:hAnsi="Arial"/>
          <w:color w:val="auto"/>
          <w:sz w:val="24"/>
          <w:szCs w:val="24"/>
          <w:vertAlign w:val="superscript"/>
          <w:lang w:val="pl-PL"/>
        </w:rPr>
        <w:t>2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ab/>
        <w:t>od 0,81 do 1,0 mm</w:t>
        <w:tab/>
        <w:tab/>
        <w:tab/>
        <w:t>100 g/m</w:t>
      </w:r>
      <w:r>
        <w:rPr>
          <w:rFonts w:eastAsia="Arial" w:cs="Arial" w:ascii="Arial" w:hAnsi="Arial"/>
          <w:color w:val="auto"/>
          <w:sz w:val="24"/>
          <w:szCs w:val="24"/>
          <w:vertAlign w:val="superscript"/>
          <w:lang w:val="pl-PL"/>
        </w:rPr>
        <w:t>2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ab/>
        <w:t>od 1,01 do 1,2 mm</w:t>
        <w:tab/>
        <w:tab/>
        <w:tab/>
        <w:t>120 g/m</w:t>
      </w:r>
      <w:r>
        <w:rPr>
          <w:rFonts w:eastAsia="Arial" w:cs="Arial" w:ascii="Arial" w:hAnsi="Arial"/>
          <w:color w:val="auto"/>
          <w:sz w:val="24"/>
          <w:szCs w:val="24"/>
          <w:vertAlign w:val="superscript"/>
          <w:lang w:val="pl-PL"/>
        </w:rPr>
        <w:t>2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ab/>
        <w:t>od 1,21 do 1,5 mm</w:t>
        <w:tab/>
        <w:tab/>
        <w:tab/>
        <w:t>150 g/m</w:t>
      </w:r>
      <w:r>
        <w:rPr>
          <w:rFonts w:eastAsia="Arial" w:cs="Arial" w:ascii="Arial" w:hAnsi="Arial"/>
          <w:color w:val="auto"/>
          <w:sz w:val="24"/>
          <w:szCs w:val="24"/>
          <w:vertAlign w:val="superscript"/>
          <w:lang w:val="pl-PL"/>
        </w:rPr>
        <w:t>2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ab/>
        <w:t>od 1,51 do 1,9 mm</w:t>
        <w:tab/>
        <w:tab/>
        <w:tab/>
        <w:t>180 g/m</w:t>
      </w:r>
      <w:r>
        <w:rPr>
          <w:rFonts w:eastAsia="Arial" w:cs="Arial" w:ascii="Arial" w:hAnsi="Arial"/>
          <w:color w:val="auto"/>
          <w:sz w:val="24"/>
          <w:szCs w:val="24"/>
          <w:vertAlign w:val="superscript"/>
          <w:lang w:val="pl-PL"/>
        </w:rPr>
        <w:t>2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Do k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dej liny, zgodnie z postanowieniami PN-M-80201 [32], na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anie odbiorcy, powinno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one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wiadczenie wytwórcy z prot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m przeprowadzonych b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w tym sprawdzenia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zryw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j l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 ja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p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ki cynkowej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Liny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chowywane w pomieszczeniach krytych, zamk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ych, z dala od substancji dz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korod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o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Za zg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a, zamiast liny stalowej,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a stos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rut stalowy o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y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y od 3 do 4 mm, ocynkowany, odpowiad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 wymaganiom PN-M-80026 [31], podanym w punkcie 2.3.1.1 niniejszej specyfikacji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2.3.4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i i elementy metalowe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2.3.4.1. Wymiary i naj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ejsze charakterystyki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ów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i metalowe ogrod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a wykony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 ocynkowanych rur o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ch i wy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kowo o ksz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 kwadratowym lub prosto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nym wzgl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nie z ksz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owników: 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owników, ceowników (w tym: 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owo zamk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ych) i dwuteowników, zgodnie z dokumentac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ojekt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SST lub wskazaniami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a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ymiary i naj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ejsze charakterystyki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ów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przyjm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godnie z tablicami od 7 do 13.</w:t>
      </w:r>
    </w:p>
    <w:p>
      <w:pPr>
        <w:pStyle w:val="Normal"/>
        <w:spacing w:before="120" w:after="12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  <w:r>
        <w:br w:type="page"/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Tablica 7. Rury stalowe okrągłe bez szwu walcowane na gorąco wedł</w:t>
      </w:r>
      <w:r>
        <w:rPr/>
        <w:t>ug PN-H-74219 [10]</w:t>
      </w:r>
    </w:p>
    <w:tbl>
      <w:tblPr>
        <w:tblW w:w="7589" w:type="dxa"/>
        <w:jc w:val="left"/>
        <w:tblInd w:w="-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6"/>
        <w:gridCol w:w="1843"/>
        <w:gridCol w:w="1701"/>
        <w:gridCol w:w="1312"/>
        <w:gridCol w:w="1381"/>
        <w:gridCol w:w="6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edni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Grub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Masa 1 m,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Dopuszczalne odchy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i, %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zewn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trzna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mm</w:t>
            </w:r>
          </w:p>
        </w:tc>
        <w:tc>
          <w:tcPr>
            <w:tcW w:w="184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anki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mm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g/m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ednicy zewn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trznej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grub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ci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anki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1,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4,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7,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60,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63,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70,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76,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82,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88,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01,6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2,6 do 12,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2,6 do 14,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2,9 do 14,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2,9 do 14,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2,9 do 16,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2,9 do 16,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2,9 do 20,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3,2 do 20,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3,2 do 20,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3,6 do 20,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3,10 do 11,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3,30 do 13,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3,87 do 15,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4,11 do 16,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4,33 do 18,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4,80 do 21,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5,24 do 27,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6,26 do 30,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6,76 do 34,0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8,70 do 40,2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1,25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15</w:t>
            </w:r>
          </w:p>
        </w:tc>
      </w:tr>
    </w:tbl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Tablica 8. Rury stalowe bez szwu cią</w:t>
      </w:r>
      <w:r>
        <w:rPr/>
        <w:t>gnione i walcowane na zimno wg PN-H-74220 [11]</w:t>
      </w:r>
    </w:p>
    <w:tbl>
      <w:tblPr>
        <w:tblW w:w="8963" w:type="dxa"/>
        <w:jc w:val="left"/>
        <w:tblInd w:w="-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6"/>
        <w:gridCol w:w="1843"/>
        <w:gridCol w:w="1701"/>
        <w:gridCol w:w="1312"/>
        <w:gridCol w:w="1306"/>
        <w:gridCol w:w="21"/>
        <w:gridCol w:w="1419"/>
        <w:gridCol w:w="1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edni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Grub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Masa 1 m rury</w:t>
            </w:r>
          </w:p>
        </w:tc>
        <w:tc>
          <w:tcPr>
            <w:tcW w:w="26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Dopuszczalne odchy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i, %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zewn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trzna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mm</w:t>
            </w:r>
          </w:p>
        </w:tc>
        <w:tc>
          <w:tcPr>
            <w:tcW w:w="184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anki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mm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g/m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ednicy zewn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trznej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grub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ci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anki</w:t>
            </w:r>
          </w:p>
        </w:tc>
        <w:tc>
          <w:tcPr>
            <w:tcW w:w="14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1,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4,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7,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60,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63,5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2,9 do 5,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2,9 do 8,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2,9 do 10,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7,1 do 10,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7,1 do 10,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3,44 do 6,2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3,65 do 9,0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3,87 do 11,6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9,34 do 12,40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9,90 do 13,20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1,0</w:t>
            </w:r>
          </w:p>
        </w:tc>
        <w:tc>
          <w:tcPr>
            <w:tcW w:w="132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15</w:t>
            </w:r>
          </w:p>
        </w:tc>
        <w:tc>
          <w:tcPr>
            <w:tcW w:w="14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Tablica 9. Ką</w:t>
      </w:r>
      <w:r>
        <w:rPr/>
        <w:t>towniki równoramienne, wg PN-H-93401 [19]</w:t>
      </w:r>
    </w:p>
    <w:tbl>
      <w:tblPr>
        <w:tblW w:w="7740" w:type="dxa"/>
        <w:jc w:val="left"/>
        <w:tblInd w:w="-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6"/>
        <w:gridCol w:w="1843"/>
        <w:gridCol w:w="1701"/>
        <w:gridCol w:w="1312"/>
        <w:gridCol w:w="1306"/>
        <w:gridCol w:w="21"/>
        <w:gridCol w:w="196"/>
        <w:gridCol w:w="1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Wymia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Grub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Masa 1 m </w:t>
            </w:r>
          </w:p>
        </w:tc>
        <w:tc>
          <w:tcPr>
            <w:tcW w:w="26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Dopuszczalne odchy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i, mm</w:t>
            </w:r>
          </w:p>
        </w:tc>
        <w:tc>
          <w:tcPr>
            <w:tcW w:w="21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amion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mm</w:t>
            </w:r>
          </w:p>
        </w:tc>
        <w:tc>
          <w:tcPr>
            <w:tcW w:w="184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amienia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mm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townik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g/m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d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ug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 ramienia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grub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ci ramion </w:t>
            </w:r>
          </w:p>
        </w:tc>
        <w:tc>
          <w:tcPr>
            <w:tcW w:w="2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40 x 4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45 x 45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0 x 5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60 x 6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65 x 65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75 x 75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80 x 8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90 x 9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00 x 10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4 do 5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4 do 5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4 do 6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5 do 8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6 do 9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5 do 9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6 do 1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6 do 1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8 do 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2,42 do 2,97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2,74 do 3,38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3,06 do 4,47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4,57 do 7,09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5,91 do 8,62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5,76 do 10,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7,34 do 11,9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8,30 do 14,7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12,20 do 17,80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1,5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1,5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1,5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1,5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1,5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1,5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2</w:t>
            </w:r>
          </w:p>
        </w:tc>
        <w:tc>
          <w:tcPr>
            <w:tcW w:w="132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0,4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0,4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0,5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0,5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0,5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0,5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0,5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0,5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0,6</w:t>
            </w:r>
          </w:p>
        </w:tc>
        <w:tc>
          <w:tcPr>
            <w:tcW w:w="2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spacing w:before="120" w:after="120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  <w:r>
        <w:br w:type="page"/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Tablica 10. Ką</w:t>
      </w:r>
      <w:r>
        <w:rPr/>
        <w:t>towniki nierównoramienne, wg PN-H-93402 [20]</w:t>
      </w:r>
    </w:p>
    <w:tbl>
      <w:tblPr>
        <w:tblW w:w="7740" w:type="dxa"/>
        <w:jc w:val="left"/>
        <w:tblInd w:w="-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6"/>
        <w:gridCol w:w="1843"/>
        <w:gridCol w:w="1701"/>
        <w:gridCol w:w="1312"/>
        <w:gridCol w:w="1306"/>
        <w:gridCol w:w="21"/>
        <w:gridCol w:w="196"/>
        <w:gridCol w:w="1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Wymiar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Grub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Masa 1 m </w:t>
            </w:r>
          </w:p>
        </w:tc>
        <w:tc>
          <w:tcPr>
            <w:tcW w:w="26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Dopuszczalne odchy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i, mm</w:t>
            </w:r>
          </w:p>
        </w:tc>
        <w:tc>
          <w:tcPr>
            <w:tcW w:w="21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amion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mm</w:t>
            </w:r>
          </w:p>
        </w:tc>
        <w:tc>
          <w:tcPr>
            <w:tcW w:w="184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amienia,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mm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townik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g/m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d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ug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 ramion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grub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ci ramion </w:t>
            </w:r>
          </w:p>
        </w:tc>
        <w:tc>
          <w:tcPr>
            <w:tcW w:w="2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45 x 3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60 x 4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65 x 5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70 x 5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75 x 5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80 x 4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80 x 6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80 x 65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90 x 6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00 x 5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00 x 65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4 do 5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5 do 6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5 do 8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5 do 8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6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6 do 8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7 do 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2,24 do 2,76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3,76 do 4,46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4,35do 6,75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6,24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4,75 do 7,39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,4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6,37 do 8,34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0,7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8,96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8,99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8,77 do 12,3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1,5; ± 1,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1,5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1,5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1,5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1,5; ± 1,0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1,5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1,5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1,5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1,5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1,5</w:t>
            </w:r>
          </w:p>
        </w:tc>
        <w:tc>
          <w:tcPr>
            <w:tcW w:w="132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+0,3; -0,5 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+0,3; -0,7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+0,4; -0,7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+0,4; -0,7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+0,4; -0,7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+0,3; -0,7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+0,4; -0,7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+0,4; -0,7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+0,4; -0,7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+0,4; -0,7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+0,4; -0,7</w:t>
            </w:r>
          </w:p>
        </w:tc>
        <w:tc>
          <w:tcPr>
            <w:tcW w:w="2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spacing w:before="0" w:after="120"/>
        <w:rPr/>
      </w:pPr>
      <w:r>
        <w:rPr/>
        <w:t>Tablica 11. Ceowniki walcowane, wg PN-H-93403 [21]</w:t>
      </w:r>
    </w:p>
    <w:tbl>
      <w:tblPr>
        <w:tblW w:w="7584" w:type="dxa"/>
        <w:jc w:val="left"/>
        <w:tblInd w:w="-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851"/>
        <w:gridCol w:w="850"/>
        <w:gridCol w:w="851"/>
        <w:gridCol w:w="992"/>
        <w:gridCol w:w="1062"/>
        <w:gridCol w:w="1062"/>
        <w:gridCol w:w="113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Ozna- 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Wymiary,   m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Masa 1 m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Dopuszczalne odchy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i,   mm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ze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wysok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odni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szerok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stopk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grub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odnika</w:t>
            </w:r>
          </w:p>
        </w:tc>
        <w:tc>
          <w:tcPr>
            <w:tcW w:w="99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eownik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g/m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odnika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stopki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grub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 4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 4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 5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 6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 8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 10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 12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 14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2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6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,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4,7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,0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,5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7,0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8,6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0,6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3,4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6,0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1,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2,0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1,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2,0</w:t>
            </w:r>
          </w:p>
        </w:tc>
        <w:tc>
          <w:tcPr>
            <w:tcW w:w="11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+0,3; -0,5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+0,4; -0,75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+0,4; -1,0</w:t>
            </w:r>
          </w:p>
        </w:tc>
      </w:tr>
    </w:tbl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spacing w:before="0" w:after="120"/>
        <w:rPr/>
      </w:pPr>
      <w:r>
        <w:rPr/>
        <w:t>Tablica 12. Teowniki walcowane, wg PN-H-93406 [22]</w:t>
      </w:r>
    </w:p>
    <w:tbl>
      <w:tblPr>
        <w:tblW w:w="13290" w:type="dxa"/>
        <w:jc w:val="left"/>
        <w:tblInd w:w="-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"/>
        <w:gridCol w:w="815"/>
        <w:gridCol w:w="814"/>
        <w:gridCol w:w="780"/>
        <w:gridCol w:w="993"/>
        <w:gridCol w:w="1014"/>
        <w:gridCol w:w="1014"/>
        <w:gridCol w:w="1090"/>
        <w:gridCol w:w="13"/>
        <w:gridCol w:w="1410"/>
        <w:gridCol w:w="1423"/>
        <w:gridCol w:w="1423"/>
        <w:gridCol w:w="1423"/>
        <w:gridCol w:w="15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zna-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Wymiary,   m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Masa 1 m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Dopuszczalne odchy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i,   mm</w:t>
            </w:r>
          </w:p>
        </w:tc>
        <w:tc>
          <w:tcPr>
            <w:tcW w:w="14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zeni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wysok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odnika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szerok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stopki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grub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odnika</w:t>
            </w:r>
          </w:p>
        </w:tc>
        <w:tc>
          <w:tcPr>
            <w:tcW w:w="99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teownik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g/m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odnika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stopki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grub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</w:t>
            </w:r>
          </w:p>
        </w:tc>
        <w:tc>
          <w:tcPr>
            <w:tcW w:w="56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T 40x4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T 50x5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T 60x6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T 80x8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T100x100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00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0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,96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4,4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6,2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0,7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6,40</w:t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 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1,5</w:t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 1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1,5</w:t>
            </w:r>
          </w:p>
        </w:tc>
        <w:tc>
          <w:tcPr>
            <w:tcW w:w="110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before="12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0,5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0,75</w:t>
            </w:r>
          </w:p>
        </w:tc>
        <w:tc>
          <w:tcPr>
            <w:tcW w:w="56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spacing w:before="0" w:after="12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0" w:after="12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0" w:after="12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Tablica 13. Dwuteowniki walcowane, wg PN-H-93407 [23]</w:t>
      </w:r>
    </w:p>
    <w:tbl>
      <w:tblPr>
        <w:tblW w:w="13290" w:type="dxa"/>
        <w:jc w:val="left"/>
        <w:tblInd w:w="-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"/>
        <w:gridCol w:w="815"/>
        <w:gridCol w:w="814"/>
        <w:gridCol w:w="780"/>
        <w:gridCol w:w="993"/>
        <w:gridCol w:w="1014"/>
        <w:gridCol w:w="1014"/>
        <w:gridCol w:w="1090"/>
        <w:gridCol w:w="13"/>
        <w:gridCol w:w="1410"/>
        <w:gridCol w:w="1423"/>
        <w:gridCol w:w="1423"/>
        <w:gridCol w:w="1423"/>
        <w:gridCol w:w="15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zna-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Wymiary,   m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Masa 1 m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Dopuszczalne odchy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i,   mm</w:t>
            </w:r>
          </w:p>
        </w:tc>
        <w:tc>
          <w:tcPr>
            <w:tcW w:w="142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zenie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wysok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odnika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szerok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stopki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grub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odnika</w:t>
            </w:r>
          </w:p>
        </w:tc>
        <w:tc>
          <w:tcPr>
            <w:tcW w:w="99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dwuteow-nika,kg/m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odnika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stopki</w:t>
            </w:r>
          </w:p>
        </w:tc>
        <w:tc>
          <w:tcPr>
            <w:tcW w:w="110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grub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</w:t>
            </w:r>
          </w:p>
        </w:tc>
        <w:tc>
          <w:tcPr>
            <w:tcW w:w="56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I 8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I 10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I 12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I 140</w:t>
            </w:r>
          </w:p>
        </w:tc>
        <w:tc>
          <w:tcPr>
            <w:tcW w:w="8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2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40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8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66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,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4,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,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,7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,9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8,3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1,1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4,30</w:t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2</w:t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1,5</w:t>
            </w:r>
          </w:p>
        </w:tc>
        <w:tc>
          <w:tcPr>
            <w:tcW w:w="110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± 0,5</w:t>
            </w:r>
          </w:p>
        </w:tc>
        <w:tc>
          <w:tcPr>
            <w:tcW w:w="569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2.3.4.2. Wymagania dla rur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Rury powinny odpowi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maganiom PN-H-74219 [10], PN-H-74220 [11] lub innej zaakceptowanej przez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a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owierzchnia zew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rzna i wew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rzna rur nie powinna wykazy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ad w postac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sek,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zawalc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 nader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. Dopuszczalne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ieznaczne nierów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, pojedyncze rysy wynik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z procesu wytwarzania, miesz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 granicach dopuszczalnych odch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k wymiarowych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rur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b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e równo i prostopadle do osi rury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ane jest, aby rur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dostarczane o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ach do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nych, zgodnych z zamówieniem; z dopuszczal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dch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+ 10 mm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ach wielokrotnych w stosunku do zamówionych 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do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nych po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j 3 m z naddatkiem 5 mm na k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e 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 i z dopuszczal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dch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la c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j 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wielokrotnej, jak dla 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do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nych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Rury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oste. Dopuszczalne miejscowe odchylenia od prostej nie powinny przekrac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1,5 mm na 1 m 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rury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Rury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konane ze stali w gatunkach dopuszczonych przez normy (np. R55, R65, 18G2A): PN-H-84023-07 [16], PN-H-84018 [13], PN-H-84019 [14], PN-H-84030-02 [17] lub inne normy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Do ocynkowania rur stosuje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gatunek cynku Raf we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 PN-H-82200 [12]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Rury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starczone bez opakowania w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kach lub luzem wzgl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nie w opakowaniu uzgodnionym ze s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m zamówienie. Rury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cechowane indywidualnie (dotyczy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 31,8 mm i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szych i grub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anek 3,2 mm i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kszych) lub na przywieszkach metalowych (dotyczy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 i grub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mniejszych). Cechowanie na rurze lub przywieszce powinno co najmniej obejm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: znak wytwórcy, znak stali i numer wytopu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2.3.4.3. Wymagania dla ksz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owników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Ksz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owniki powinny odpowi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maganiom PN-H-93010 [18]. Powierzchnia ksz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ownika powinna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charakterystyczna dla procesu walcowania i wolna od wad, jak widoczne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ski,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a, zawalcowania i naderwania. Dopuszczalne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usu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e wady przez szlifowanie lub 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utowanie, z tym,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obrobiona powierzchnia powinna  mi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godne wy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a i zao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lone brzegi, a grub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sz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ownika nie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zmniejsz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za dopuszczal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l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dch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miar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la ksz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ownika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Ksz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owniki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b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e prostopadle do osi wz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ej ksz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ownika. Powierzchnia 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ów ksz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ownika nie powinna wykazy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rzadzizn, rozwarstwi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adów jamy skurczowej widocznych nie uzbrojonym okiem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Ksz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owniki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e stali St3W lub St4W oraz mi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s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mechaniczne we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 PN-H-84020 [15] - tablica 14 lub innej uzgodnionej stali i normy pom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y s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m zamówienie a dostawc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.</w:t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Tablica 14. Podstawowe własności kształ</w:t>
      </w:r>
      <w:r>
        <w:rPr/>
        <w:t>towników, wg PN-H-84020 [15]</w:t>
      </w:r>
    </w:p>
    <w:tbl>
      <w:tblPr>
        <w:tblW w:w="7584" w:type="dxa"/>
        <w:jc w:val="left"/>
        <w:tblInd w:w="-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841"/>
        <w:gridCol w:w="841"/>
        <w:gridCol w:w="841"/>
        <w:gridCol w:w="841"/>
        <w:gridCol w:w="841"/>
        <w:gridCol w:w="756"/>
        <w:gridCol w:w="884"/>
        <w:gridCol w:w="959"/>
        <w:gridCol w:w="1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Stal</w:t>
            </w:r>
          </w:p>
        </w:tc>
        <w:tc>
          <w:tcPr>
            <w:tcW w:w="49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Granica plastyczn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, MPa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Minimum dla wyrobów o grub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ci lub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ednicy,   mm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Wytrzym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na rozc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ganie MPa, dla wyrobów o grub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ci lub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ednicy,   mm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  <w:tc>
          <w:tcPr>
            <w:tcW w:w="84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do 40</w:t>
            </w:r>
          </w:p>
        </w:tc>
        <w:tc>
          <w:tcPr>
            <w:tcW w:w="84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41 do 63</w:t>
            </w:r>
          </w:p>
        </w:tc>
        <w:tc>
          <w:tcPr>
            <w:tcW w:w="84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64 do 80</w:t>
            </w:r>
          </w:p>
        </w:tc>
        <w:tc>
          <w:tcPr>
            <w:tcW w:w="84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81 do 100</w:t>
            </w:r>
          </w:p>
        </w:tc>
        <w:tc>
          <w:tcPr>
            <w:tcW w:w="84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101 do 150</w:t>
            </w:r>
          </w:p>
        </w:tc>
        <w:tc>
          <w:tcPr>
            <w:tcW w:w="75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151 do 200</w:t>
            </w:r>
          </w:p>
        </w:tc>
        <w:tc>
          <w:tcPr>
            <w:tcW w:w="88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do 100</w:t>
            </w:r>
          </w:p>
        </w:tc>
        <w:tc>
          <w:tcPr>
            <w:tcW w:w="95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101 do 20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St3W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St4W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2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65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1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55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0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45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0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35</w:t>
            </w:r>
          </w:p>
        </w:tc>
        <w:tc>
          <w:tcPr>
            <w:tcW w:w="8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9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25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8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15</w:t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360 do 49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420 do 550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340 do 49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400 do 550</w:t>
            </w:r>
          </w:p>
        </w:tc>
      </w:tr>
    </w:tbl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Ksz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owniki mo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starczone luzem lub w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zkach, z tym,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ksz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owniki o masie do 25 kg/m dostarcza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tylko w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kach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2.3.4.4. Wymagania dla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ników metalowych do mocowania elementów ogrodzenia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 xml:space="preserve">Wszystkie drobne ocynkowane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niki metalowe przewidziane do mocowania m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y sob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elementów ogrodzenia jak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uby, w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y, na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ki itp.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czyste, 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kie, bez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der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rozwarstwi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 wypu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ch karbów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s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i mechaniczne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ników powinny odpowi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maganiom PN-M-82054 [34], PN-M-82054-03 [35] lub innej uzgodnionej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Do k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dej partii dostawy, na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anie s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go zamówienie, powinno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stawione przez wytwórc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wiadczenie zawier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co najmniej: da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stawienia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wiadczenia, naz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 adres wytwórni, oznaczenie wyrobu, liczb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starczonych sztuk, ew. ma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artii, wyniki b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raz podpis i pie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twórni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Dostawa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starczona w pud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ach tekturowych, pojemnikach blaszanych lub paletach, w z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od wiel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i masy wyrobów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uby, w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y, na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ki itp.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chowywane w pomieszczeniach suchych, z dala od mater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 dz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korod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o i w warunkach zabezpiecz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przez uszkodzeniem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Minimalna grub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ki cynkowej powinna wyno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 warunkach 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tkowania: a) umiarkowanych 8 mm, b) 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ich - 12mm, zgodnie z okr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eniem agresyw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i korozyjnej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odowisk we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 PN-H-04651 [9].</w:t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2.3.4.5. Wymagania dla drutu spawalniczego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J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 dokumentacja projektowa, SST lub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 przewid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konanie spawanych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elementów ogrodzenia, to drut spawalniczy powinien sp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magania PN-M-69420 [28], odpowiednio dla spawania gazowego acetylenowo-tlenowego lub innego zaakceptowanego przez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a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a drutu powinna wyno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grub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i elementów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zonych, lub               od 6 do 8 mm  gdy elementy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one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grubsze 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15 mm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owierzchnia drutu powinna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czysta i 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ka, bez rdzy, zgorzeliny, brudu lub smarów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ytrzym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rutów na roz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anie powinna wyno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: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a drutu, mm</w:t>
        <w:tab/>
        <w:tab/>
        <w:t>Wytrzym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 roz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anie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 xml:space="preserve">     od 1,2 do 1,6</w:t>
        <w:tab/>
        <w:tab/>
        <w:tab/>
        <w:t xml:space="preserve">       od 750 do 1200 MPa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 xml:space="preserve">     od 2,0 do 3,0</w:t>
        <w:tab/>
        <w:tab/>
        <w:tab/>
        <w:t xml:space="preserve">       od 550 do 1000 MPa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 xml:space="preserve">       pow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j 3,0</w:t>
        <w:tab/>
        <w:tab/>
        <w:tab/>
        <w:t xml:space="preserve">       od 450 do   900 MPa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Druty mo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starczane w 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ach, na szpulach lub w pakietach.  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i drutów powinny s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 jednego odcinka drutu, a zwoje nie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pl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ane. K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y 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 drutu powinien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any m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kim drutem co najmniej w trzech miejscach. Drut na szpulach powinien s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 jednego odcinka o regularnych i niespl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anych zwojach, nawi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tych regularnie 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e na c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j szer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szpuli. P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y w pakietach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ane m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kim drutem, co najmniej w dwóch miejscach, w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zki o masie od 10 do 40 kg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na maksymalna masa pakowanych drutów i p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ów nie powinna przekrac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50 kg netto. K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y 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, szpula drutu i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ka p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ów powinna mi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ywiesz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co najmniej z danymi: naz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twórcy, oznaczeniem wyrobu, numerem partii drutu (p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ów), ma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etto, potwierdzeniem kontroli o ja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wyrobu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Do k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ej partii drutów wytwórca powinien dostarcz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wiadczenie, w którym podane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wyniki b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: ogl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iny zew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rzne, sprawdzenie wymiarów, sprawdzenie s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u chemicznego, sprawdzenie wytrzym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drutu na roz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anie, sprawdzenie sp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st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drutu, sprawdzenie 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ów drutu i pakowania oraz stwierdzenie zgod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s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drutów lub p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ów z norm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Druty i p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y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chowywane w suchych pomieszczeniach wolnych od czynników wyw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koroz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2.3.4.6. Wymagania dla p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k metalizacyjnych cynkowych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 przypadku zastosowania p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ki metalizacyjnej cynkowej na konstrukcjach stalowych, powinna ona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 cynku o czyst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nie mniejszej 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99,5% i odpowi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maganiom BN-89/1076-02 [38]. Minimalna grub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ki cynkowej powinna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godna z wymaganiami tablicy 15, a pomiar tej grub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powinien odpowi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aleceniom PN-H-04623 [8].</w:t>
      </w:r>
    </w:p>
    <w:p>
      <w:pPr>
        <w:pStyle w:val="Normal"/>
        <w:rPr>
          <w:rFonts w:ascii="Arial" w:hAnsi="Arial" w:eastAsia="Arial" w:cs="Arial"/>
          <w:color w:val="auto"/>
          <w:sz w:val="20"/>
          <w:szCs w:val="20"/>
          <w:lang w:val="pl-PL"/>
        </w:rPr>
      </w:pPr>
      <w:r>
        <w:rPr>
          <w:rFonts w:eastAsia="Arial" w:cs="Arial" w:ascii="Arial" w:hAnsi="Arial"/>
          <w:color w:val="auto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Tablica 15. Minimalna grub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ki metalizacyjnej cynkowej nar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nej na dz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nie</w:t>
      </w:r>
    </w:p>
    <w:p>
      <w:pPr>
        <w:pStyle w:val="Normal"/>
        <w:rPr/>
      </w:pPr>
      <w:r>
        <w:rPr/>
        <w:tab/>
        <w:t xml:space="preserve">     korozji atmosferycznej, wg BN-89/1076-02 [38]</w:t>
      </w:r>
    </w:p>
    <w:tbl>
      <w:tblPr>
        <w:tblW w:w="7586" w:type="dxa"/>
        <w:jc w:val="left"/>
        <w:tblInd w:w="-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4"/>
        <w:gridCol w:w="2373"/>
        <w:gridCol w:w="2448"/>
        <w:gridCol w:w="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Agresywn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korozyjna atmosfery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Minimalna grub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pow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oki, mm,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rzy wymaganej trw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 w latach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wg PN-H-04651 [9]</w:t>
            </w:r>
          </w:p>
        </w:tc>
        <w:tc>
          <w:tcPr>
            <w:tcW w:w="237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0</w:t>
            </w:r>
          </w:p>
        </w:tc>
        <w:tc>
          <w:tcPr>
            <w:tcW w:w="244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0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Umiarkowan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a</w:t>
            </w:r>
          </w:p>
        </w:tc>
        <w:tc>
          <w:tcPr>
            <w:tcW w:w="237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2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60 M</w:t>
            </w:r>
          </w:p>
        </w:tc>
        <w:tc>
          <w:tcPr>
            <w:tcW w:w="2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60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00 M</w:t>
            </w:r>
          </w:p>
        </w:tc>
      </w:tr>
      <w:tr>
        <w:trPr/>
        <w:tc>
          <w:tcPr>
            <w:tcW w:w="7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M - pow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ka pokryta dwoma lub w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sz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liczb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warstw pow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ki malarskiej</w:t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owierzchnia p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ki powinna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jednorodna pod wzgl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em ziarnist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. Nie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ona wykazy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idocznych wad, jak rysy,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a,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herze lub odstawanie p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ki od p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2.3.5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refabrykowane elementy ogrod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ych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Do prefabrykowanych elementów ogrod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ych mo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: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y, deski p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e, deski 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rowe i ew. fundamenty (przy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y takich elementów podano w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niku 11.2)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 xml:space="preserve">Prefabrykowane elementy ogrodzenia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ego powinny odpowi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maganiom BN-70/6744-03 [43], a wymiary - dokumentacji projektowej lub wskazaniom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a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Dopuszczalne odch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i wymiarów nie powinny przekrac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: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a) dla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ów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ab/>
        <w:t>+5;   -10 mm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wymiary przekroju</w:t>
        <w:tab/>
        <w:t>+3;    - 3 mm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zer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pustu</w:t>
        <w:tab/>
        <w:t>+3;      0 mm,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b) dla desek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+5;</w:t>
        <w:tab/>
        <w:t>-10 mm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+5;</w:t>
        <w:tab/>
        <w:t xml:space="preserve">  -5 mm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grub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+3;</w:t>
        <w:tab/>
        <w:t xml:space="preserve">  -3 mm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 prosty (ró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ca 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prze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nych)   +5;   -5 mm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Elementy ogrodzenia powinny mi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wierzchnie 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kie bez raków, rys otwartych i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kra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ie ostre, a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szczyzny wzajemnie prostopa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. Dopuszczalne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robne w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bienia na powierzchniach jako pozos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po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herzykach powietrza wydobyw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go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dczas wibrowania betonu. Dopuszcza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owanie na kra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iach elementów ob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 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b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i do 5 mm 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nej 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nie przekracz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j 200 mm dla jednego elementu. Dopuszczalna wichrowat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eski ogrodzeniowej nie powinna przekrac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5 mm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Dla k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ej partii dostarczanych elementów producent zobo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any jest wysta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wiadczenie zawier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: da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stawienia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wiadczenia, naz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 adres za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u produkcyjnego, rodzaj badanego elementu, bada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l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elementów, da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odukcji, wyniki b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podpisy osób obecnych przy przeprowadzeniu badania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rzy s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adowaniu, desk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e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u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ane 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bem na 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zym boku warstwami, na do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nie wyrównanym i utwardzonym p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. Desek nie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u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sk. Deski o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do 60 cm mo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u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ane w trzech warstwach, a deski o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90 cm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u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ie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j 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 dwóch warstwach. K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arst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esek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ych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u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 dwóch drewnianych pod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kach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2.3.6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Mater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do wykonania fundamentów betonowanych „na mokro”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Deskowanie powinno zapew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ztyw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 niezmien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u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u oraz bezpiec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two konstrukcji. Deskowanie powinno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konstruowane w sposób u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wi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y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twy jego mon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 demon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. Przed wyp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eniem mieszan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eton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deskowanie powinno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prawdzone, aby wykluc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 wyciek zaprawy z mieszanki betonowej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Klasa betonu, j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 w dokumentacji projektowej lub SST nie okr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ono inaczej, powinna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 15 lub B 20 lub zgodna ze wskazaniami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a. Beton powinien odpowi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maganiom PN-B-06250 [2]. S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nikami betonu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: cement, kruszywo, woda i domieszki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Cement stosowany do betonu powinien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cementem portlandzkim klasy 32,5 i sp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magania PN-B-19701 [6]. Transport i przechowywanie cementu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godne z ustaleniami podanymi w BN-88/6731-08 [42]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 xml:space="preserve">Kruszywo do betonu (piasek,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wir, grys, mieszanka z kruszywa naturalnego sortowanego, kruszywo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mane) powinno sp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magania PN-B-06712 [4]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oda powinna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„odmiany 1” i sp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magania PN-B-32250 [7]. Bez b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laboratoryjnych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a stos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it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Domieszki chemiczne do betonu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tosowane j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 przewid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to dokumentacja projektowa, SST lub wskazania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a, przy czym w przypadku braku danych doty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rodzaju domieszek, ich dobór powinien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konany zgodnie z zaleceniami PN-B-06250 [2]. Domieszki powinny sp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magania PN-B-23010 [5].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y zbrojenia mo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tosowane j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 przewiduje to dokumentacja projektowa, SST lub wskazania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a. P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y zbrojenia powinny odpowi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N-B-06251 [3]. Stal dostarczona na bud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winna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aopatrzona w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wiadczenie (atest) stwierdz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jej gatunek.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w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mechaniczne stali 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wanej do zbrojenia betonu powinny odpowi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stanowieniom PN-B-03264 [1].</w:t>
      </w:r>
    </w:p>
    <w:p>
      <w:pPr>
        <w:pStyle w:val="Heading1"/>
        <w:rPr/>
      </w:pP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3. sprz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ę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t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3.1. Ogólne wymagania dotycz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ce sprz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tu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gólne wymagania doty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sp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u podano w OST D-M-00.00.00 „Wymagania ogólne” pkt 3.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3.2. Sprz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t do wykonania ogrodzenia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Ustawienie ogrodzenia wykonuje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 zasadzie 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nie, przy 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ciu drobnego sp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u pomocniczego, jak: szpadle, d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i stalowe, m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tki, obc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i, wy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arki do napinania linek i siatki, itp.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rzy przewozie,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unku, w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unku i wykonywaniu ogrodzenia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a stos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: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rodki transportu,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rawie samochodowe, ew. wiertnice do wykonywania d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 pod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i, m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betoniarki przew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ź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e do wykonywania fundamentów betonowych „na mokro”, przew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ź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e zbiorniki do wody, sp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 spawalniczy, itp., pod warunkiem zaakceptowania przez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a.</w:t>
      </w:r>
    </w:p>
    <w:p>
      <w:pPr>
        <w:pStyle w:val="Heading1"/>
        <w:rPr>
          <w:rFonts w:ascii="Arial" w:hAnsi="Arial" w:eastAsia="Arial" w:cs="Arial"/>
          <w:b/>
          <w:b/>
          <w:bCs/>
          <w:caps/>
          <w:color w:val="auto"/>
          <w:kern w:val="2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4. transport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4.1. Ogólne wymagania dotycz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ce transportu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gólne wymagania doty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transportu podano w OST D-M-00.00.00 „Wymagania ogólne” pkt 4.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4.2. Transport materia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ów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Siat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metal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przewoz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odkami transportu, w warunkach zabezpiecz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d uszkodzeniami mechanicznymi i w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wami atmosferycznymi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Siat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ez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 tworzyw sztucznych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przewoz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wszechnie stosowanym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odkami transportu, w warunkach zabezpiecz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d uszkodzeniami mechanicznymi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Liny stalowe o masie do 400 kg mo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starczane na b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bnach drewnianych, metalowych lub w 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ach. Liny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przewoz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 warunkach nie w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w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na zmia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s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lin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Rury stalowe na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i przewoz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na dowolnym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odkami transportu. W przypadku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adowania na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odek transportu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j 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jednej partii rur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je zabezpiecz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d pomieszaniem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Ksz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owniki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a przewoz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wolnym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odkami transportu luzem lub w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kach.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ki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rutem stalowym lub 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m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tal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 dwóch miejscach, w odle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 500 mm od 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ów. Drut i 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ma 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ta do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ania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ek powinna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 takiej wytrzym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na roz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ganie, która gwarantuje,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w czasie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unku, transportu i w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unku nie na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i zerwanie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ania.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ania nie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jako zaczepy dla zawiesi, w przypadku przemieszczenia wyrobu. W przypadku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adowania na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odek transportu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j 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jednej partii wyrobów,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je zabezpiecz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d pomieszaniem. Przy transporcie przedmiotów pometalizowanych zalecana jest ostr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ze wzgl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u na podat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k na uszkodzenia mechaniczne wy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przy uderzeniach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uby, w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y, na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ki itp. powinno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woz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 warunkach zabezpiecz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wyroby przed koroz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 uszkodzeniami mechanicznymi. W przypadku stosowania do transportu palet, opakowania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abezpieczone przed przemieszczaniem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np. za pomoc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my stalowej lub folii termokurczliwej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Druty i p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y spawalnicze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przewoz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 warunkach zabezpiecz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przed koroz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zanieczyszczeniem i uszkodzeniem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 xml:space="preserve">Prefabrykowane desk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e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u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odkach transportowych 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bem,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e jedna przy drugiej, 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 kierunku jazdy, warstwami na prze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kach drewnianych.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unku desek ogrodzeniowych nie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przekrocz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ian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odka transportowego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j 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 1/3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ostatniej warstwy desek.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refabrykowane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upy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e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u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rodkach transportu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e obok siebie, 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 kierunku jazdy.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unku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ów nie powinna przekrac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ian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odka transportowego.</w:t>
      </w:r>
    </w:p>
    <w:p>
      <w:pPr>
        <w:pStyle w:val="Heading1"/>
        <w:rPr>
          <w:rFonts w:ascii="Arial" w:hAnsi="Arial" w:eastAsia="Arial" w:cs="Arial"/>
          <w:b/>
          <w:b/>
          <w:bCs/>
          <w:caps/>
          <w:color w:val="auto"/>
          <w:kern w:val="2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5. wykonanie robót</w:t>
      </w:r>
    </w:p>
    <w:p>
      <w:pPr>
        <w:pStyle w:val="Heading2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5.1. Ogólne zasady wykonania robót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5.2. Zasady wykonania ogrodze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ń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 z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od wiel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robót, Wykonawca przedstawi do akceptacji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a zakres robót ogrodzeniowych wykonywanych bez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o na placu  budowy i na zapleczu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rzed wykonaniem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wych robót ogrodzeniowych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wytycz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tra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grodzenia w terenie na podstawie dokumentacji projektowej, SST lub wska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a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Do podstawowych czyn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, ob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ych niniejs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ST, przy wznoszeniu ogrod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wykonanie d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 pod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i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wykonanie fundamentów betonowych pod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i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ustawienie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upków (metalowych,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ych)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wykonanie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wego ogrodzenia (rozp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 siatki metalowej lub z tworzywa sztucznego, wzgl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dnie ustawienie desek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ych)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right="0" w:hanging="566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wykonanie bram i furtek.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5.3. Wykonanie do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ów pod s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upki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J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 dokumentacja projektowa, SST lub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 nie podaje inaczej, to d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pod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i powinny mi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miary w planie co najmniej o 20 cm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sze od wymiarów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a, a 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b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d 0,8 do 1,2 m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J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 dokumentacja projektowa lub SST nie podaje inaczej, to najpierw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wyko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pod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i nar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e, bramowe i na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maniach ogrodzenia, a na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nie doko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dz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 odcinków prostych na mniejsze odle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dla siatki po od 3 do 6 m, z tym,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przy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siatki przekracz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j 2,2 m - po ok. 2 m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dla ogrodzenia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ego - równe 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om desek prefabrykowanych,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i w takich odle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ach wyko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pod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i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e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aby odle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m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y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ami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mi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jednakowe we wszystkich odcinkach ogrodzenia.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5.4. Wykonanie fundamentów betonowych pod s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upki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J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 dokumentacja projektowa lub SST nie podaje inaczej, to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i mo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sadzone w betonie 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nym w d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u albo oprawione w bloczki betonowe formowane na terenie budowy i dostarczane do miejsca budowy ogrodzenia. Po uzyskaniu akceptacji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a,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i betonowe mo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b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ne kamieniami lub gruzem i przysypane ziem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ek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wsta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 gotowy wykop i nap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twór mieszan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eton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dpowiad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maganiom punktu 2.3.6. Do czasu stwardnienia betonu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ek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podepr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Fundament betonowy wykonywany „na mokro”, w którym osadzono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ek,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a wykorzysty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 dalszych prac (np. napinania siatki) co najmniej po 7 dniach od ustawienia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a w betonie, a j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 temperatura w czasie wykonywania fundamentu jest 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za od 10</w:t>
      </w:r>
      <w:r>
        <w:rPr>
          <w:rFonts w:eastAsia="Arial" w:cs="Arial" w:ascii="Arial" w:hAnsi="Arial"/>
          <w:color w:val="auto"/>
          <w:sz w:val="24"/>
          <w:szCs w:val="24"/>
          <w:vertAlign w:val="superscript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 - po 14 dniach.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5.5. Ustawienie s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upków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i, bez wzgl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u na rodzaj i sposób osadzenia w gruncie, powinny s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ionowo w linii ogrodzenia, a ich wierzch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i powinny znajd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 jednakowej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.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i z rur powinny mi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aspawany górny otwór rury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i 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owe, nar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e, bramowe oraz sto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na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maniach ogrodzenia o 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szym od 15</w:t>
      </w:r>
      <w:r>
        <w:rPr>
          <w:rFonts w:eastAsia="Arial" w:cs="Arial" w:ascii="Arial" w:hAnsi="Arial"/>
          <w:color w:val="auto"/>
          <w:sz w:val="24"/>
          <w:szCs w:val="24"/>
          <w:vertAlign w:val="superscript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zabezpiecz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d wychylaniem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u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ymi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ami wspier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mi, ustawi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 je wz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iegu ogrodzenia pod 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em 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 od 30 do 45</w:t>
      </w:r>
      <w:r>
        <w:rPr>
          <w:rFonts w:eastAsia="Arial" w:cs="Arial" w:ascii="Arial" w:hAnsi="Arial"/>
          <w:color w:val="auto"/>
          <w:sz w:val="24"/>
          <w:szCs w:val="24"/>
          <w:vertAlign w:val="superscript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. Zamiast u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ych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ów wspier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,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a przy ogrodzeniowych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upkach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ych zastos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za zg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a, bloczki oporowe (betonowe lub kamienne) osadzone w czasie ustawiania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a w dole (przy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y w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. 11.3)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i do siatki ogrodzeniowej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ystosowane do umocowania na nich linek usztywni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przez posiadanie odpowiednich uszek lub otworów do zaczepów i haków metalowych.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i 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owe, nar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e i bramowe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datkowo przystosowane do umocowania do nich siatki.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5.6. S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upki wbijane lub wwibrowywane bezpo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rednio w grunt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J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 dokumentacja projektowa, SST lub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 na wniosek Wykonawcy ustali bez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e wbijanie lub wwibrowywanie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ów ogrodzenia w grunt, to Wykonawca przedstawi do akceptacji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a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posób wykonania, zapewni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 zachowanie osi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a w pionie i nie powod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 odksz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lub uszkod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a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rodzaj sp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u (i jego charakterysty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technicz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), doty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 np. m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tów (bab) 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nych podnoszonych bez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o (lub przy 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ciu u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mocniczych) przez robotników, m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tów (kafarów) mechanicznych z w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ar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lub na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em spalinowym, wibrom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tów pog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i w gruncie poprzez wibrac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 dz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nie udarowe, przy zachowaniu wymag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ustawienia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ów podanych w p. 5.5, z anulowaniem postanowi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ty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wykonania d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 i fundamentów podanych w punktach 5.3 i 5.4.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5.7. Rozpi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cie siatki ogrodzeniowej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J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 dokumentacja projektowa lub SST nie podaje inaczej, to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rozwie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trzy linki (druty) usztywni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e: u góry, na dole i w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odku ogrodzenia i przymoc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je do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ów. Do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ów 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owych, nar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ych i bramowych linki mus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tarannie przymocowane (np. przewleczone przez uszka, zag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e do t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 na 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 10 cm i o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one na bi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m drucie). Linki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umocowane tak, aby nie mo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przesu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 wywier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cisku na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i nar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e i bramowe, a w przypadku zerwania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aby zwaln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siat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tylko m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y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ami. Linki napina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arkami wzgl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nie 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ami rzymskimi wmontowanymi co 3 do 8 m lub innym sposobem zaakceptowanym przez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a. Nie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zbyt silnie napi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linek, aby nie oddz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one ujemnie na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i nar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e lub bramowe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Siat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metal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ymocowuje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ów 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owych, nar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ych i bramowych za pomoc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ów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skich lub zao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lonych lub w inny sposób zaakceptowany przez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a. Siat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pina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 sposób podobny do napinania linek i przymocowuje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(np. ka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ami ocynkowanego drutu co 50 do 70 cm) do linek. Gór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ra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ź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iatki metalowej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y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 lin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agin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 na niej poszczególne druty siatki. Siatka powinna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p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a sztywno, jednak tak, aby nie uleg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znieksz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niu jej oczka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Siat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 tworzywa sztucznego przymocowuje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ów tak jak siat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metal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a do linek - zwykle ka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ami ocynkowanego drutu. Po akceptacji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a, siatka z tworzywa sztucznego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ymocowana tylko do dwóch linek: górnej i dolnej.</w:t>
      </w:r>
    </w:p>
    <w:p>
      <w:pPr>
        <w:pStyle w:val="Heading2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5.8. Wykonanie siatki w ramach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J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 dokumentacja projektowa lub SST nie podaje inaczej, to siatka powinna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umieszczona w ramach z 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ownika (np. o wymiarach 45 x 45 x 5 mm lub 50 x 50 x 6 mm) lub innego ksz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ownika zaakceptowanego przez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a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Zaleca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tosowanie jednakowych odle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m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y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ami, w celu zachowania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wie jednego wymiaru ramy. Krótsze ramy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a wyko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y nar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kach i bramach. Górne kra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ie ram ogrodzenia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awsze poziome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r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wity m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y ram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a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iem nie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sze 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8 do 10 cm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Ramy z siat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umieszcza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m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y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ami i przymocowuje do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ów w sposób zgodny z dokumentac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ojekt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SST lub wskazaniami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a (przy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y mocowania ram do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ów podano w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niku 11.4). W celu unik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a wy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nia lub kurczenia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ram pod w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wem temperatury zaleca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moc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ramy do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ów za pomoc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ub i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skowników z otworami p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ymi.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5.9. Wykonanie spawanych z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cz elementów ogrodzenia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a spawane elementów ogrodzenia powinny odpowi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maganiom PN-M-69011 [27]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ytrzym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m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niowa spoin powinna wyno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d 19 do 32 MPa. Odch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i wymiarów spoin nie powinny przekrac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± 0,5 mm dla grub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spoiny do 6 mm                  i ± 1,0 mm dla spoiny pow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j 6 mm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d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, w 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ach za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kowych i na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kowych, pom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y przyleg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mi do siebie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szczyznami nie powinien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szy 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1 mm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a spawane nie powinny mi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ad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szych 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dane w tablicy 16.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dop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ady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sze 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dane w tablicy 16 j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li uzna,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nie  m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ne zasadniczego w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wu na cechy eksploatacyjne ogrodzenia.</w:t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Tablica 16. Dopuszczalne wymiary wad w złą</w:t>
      </w:r>
      <w:r>
        <w:rPr/>
        <w:t>czach spawanych, wg PN-M-69775 [29]</w:t>
      </w:r>
    </w:p>
    <w:tbl>
      <w:tblPr>
        <w:tblW w:w="7585" w:type="dxa"/>
        <w:jc w:val="left"/>
        <w:tblInd w:w="-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1"/>
        <w:gridCol w:w="3404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odzaj wady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Dopuszczalny wymiar wady,  mm</w:t>
            </w:r>
          </w:p>
        </w:tc>
      </w:tr>
      <w:tr>
        <w:trPr/>
        <w:tc>
          <w:tcPr>
            <w:tcW w:w="41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Brak przetopu</w:t>
            </w:r>
          </w:p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odtopienie lic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orowat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</w:p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rate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Wkl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n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e lica</w:t>
            </w:r>
          </w:p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Uszkodzenie mechaniczn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ó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nica wysok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 s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siednich wg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bi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ń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i wypuk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 lica</w:t>
            </w:r>
          </w:p>
        </w:tc>
        <w:tc>
          <w:tcPr>
            <w:tcW w:w="3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,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,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,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,0</w:t>
            </w:r>
          </w:p>
        </w:tc>
      </w:tr>
    </w:tbl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5.10. Wykonanie ogrodzenia z prefabrykatów 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elbetowych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 xml:space="preserve">Deski z prefabrykatów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ych, bez wzgl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u na konfigurac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terenu,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ne poziomo. J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 nie ma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w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utrzymania ogrodzenia w poziomie na c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j 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,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zastos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topnie w ogrodzeniu. Ogrodzenie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a uszczel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d d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 wkop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 w ziem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es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grodzenia na 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b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d 10 do 20 cm. Przy nar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kach i bramach, gdy p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 ogrodzenia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rótsze,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deski odpowiednio przy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lub usta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je pionowo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J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 rowki w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upkach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ych wykonane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iedo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nie (z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szcza ich 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b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), po akceptacji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a,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a po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niu deski do poprzedniego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a dostaw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olejno na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ne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i umocow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 je w gruncie w trakcie stawiania ogrodzenia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J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 dokumentacja projektowa lub SST nie podaje inaczej, to deski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e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ami zapra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cement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 wytrzym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i na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skanie min. R</w:t>
      </w:r>
      <w:r>
        <w:rPr>
          <w:rFonts w:eastAsia="Arial" w:cs="Arial" w:ascii="Arial" w:hAnsi="Arial"/>
          <w:color w:val="auto"/>
          <w:sz w:val="24"/>
          <w:szCs w:val="24"/>
          <w:vertAlign w:val="subscript"/>
          <w:lang w:val="pl-PL"/>
        </w:rPr>
        <w:t>28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= 12 MPa, pozostawi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 co trzecie lub czwarte p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 nie usztywnione jako dylatac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(Przy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y wykonania ogrodzenia z ró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ych rodzajów desek p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ych i 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rowych podano w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niku 11.2).</w:t>
      </w:r>
    </w:p>
    <w:p>
      <w:pPr>
        <w:pStyle w:val="Heading2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5.11. Wykonanie bram i furtek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Bramy i furtki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wyko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godnie z dokumentac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ojekt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lub SST, a w przypadku braku wystarcz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ust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ch lokalizac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konstrukc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 wymiary ustala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Zaleca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konanie bram i furtek z 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owników (np. o wymiarach 45 x 45 x                5 mm lub 50 x 50 x 6 mm) lub innych ksz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owników z wyp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eniem ram siatkami metalowymi (przy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 podano w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niku 11.1 pkt 11.1.5)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K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a brama i furtka powinna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ompletna z niezb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nym wypos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niem jak zawiasy, rygle, zamki itp.</w:t>
      </w:r>
    </w:p>
    <w:p>
      <w:pPr>
        <w:pStyle w:val="Heading2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5.12. Roboty utrzymaniowe przy ogrodzeniach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5.12.1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Malowanie ogrod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metalowych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cynkowa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iat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i i inne elementy metalowe ogrodzenia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mal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ierwszy raz po zaobserwowaniu pojawiania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rdzy, a na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nie prze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nie co 4 do 5 lat w celu zabezpieczenia stali przed koroz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Zaleca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prowad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malowanie w okresie od maja do wr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a, w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nie w dni pogodne, przy zalecanej temperaturze powietrza od 15 do 20</w:t>
      </w:r>
      <w:r>
        <w:rPr>
          <w:rFonts w:eastAsia="Arial" w:cs="Arial" w:ascii="Arial" w:hAnsi="Arial"/>
          <w:color w:val="auto"/>
          <w:sz w:val="24"/>
          <w:szCs w:val="24"/>
          <w:vertAlign w:val="superscript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; nie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mal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lem lub 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iem w temperaturze po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j +5</w:t>
      </w:r>
      <w:r>
        <w:rPr>
          <w:rFonts w:eastAsia="Arial" w:cs="Arial" w:ascii="Arial" w:hAnsi="Arial"/>
          <w:color w:val="auto"/>
          <w:sz w:val="24"/>
          <w:szCs w:val="24"/>
          <w:vertAlign w:val="superscript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, jak równi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mal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met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trysk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 temperaturze po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j +15</w:t>
      </w:r>
      <w:r>
        <w:rPr>
          <w:rFonts w:eastAsia="Arial" w:cs="Arial" w:ascii="Arial" w:hAnsi="Arial"/>
          <w:color w:val="auto"/>
          <w:sz w:val="24"/>
          <w:szCs w:val="24"/>
          <w:vertAlign w:val="superscript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 oraz podczas wy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j m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i rosy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przestrzeg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zasad przy malowaniu ogrod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z powierzchni stali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usu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ardzo starannie p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kurz, p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e, 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szcz, rd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zgorzel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ew. sta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,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sz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farb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 inne zabrudzenia, zmniejsz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przyczep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farby do p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; przez zmywanie, usuwanie przy 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ciu szczotek stalowych, odrdzewiaczy chemicznych, mater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ów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iernych, piaskowanie, odpalanie,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ugowanie lub przy zastosowaniu innych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odków, zgodnie z wymaganiami PN-H-97051 [24] i PN-ISO-8501-1 [36]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przed malowaniem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wyp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bienia i rysy na powierzchniach za pomoc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itów lub szpachlówek ogólnego stosowania, a na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nie - wy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z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 zeszlif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pod farb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do malowania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a stos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farby ogólnego stosowania przeznaczone do 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tku zew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rznego, dobrej ja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, z nie przekroczonym okresem gwarancji, jako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1655" w:leader="none"/>
        </w:tabs>
        <w:ind w:left="2221" w:right="0" w:hanging="566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farby do gruntowania przeciwrdzewnego (farby i lakiery przeciwkorozyjne)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  <w:tab w:val="left" w:pos="240" w:leader="none"/>
        </w:tabs>
        <w:ind w:left="806" w:right="0" w:hanging="566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farby nawierzchniowe (np. lakiery, emalie, wyroby ftalowe, ftalowo-styrenowe, akrylowe, itp.)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   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raz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0" w:leader="none"/>
          <w:tab w:val="left" w:pos="240" w:leader="none"/>
        </w:tabs>
        <w:ind w:left="80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rozci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alniki, zalecone przez producenta stosowanej farby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farb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j przechowywa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przygot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 malowania przez usu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 „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cha” (zestalonej substancji b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notwórczej na powierzchni farby), do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ne wymieszanie (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nie l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jszych i 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zych s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ników farby), rozci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nie zbyt z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tn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j farby, ew. przecedzenie (usu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 nierozmieszanych resztek osadu i innych zanieczyszc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)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malowanie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a przeprowad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lami, 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ami malarskimi lub ew. met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trysk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(pistoletami elektrycznymi, u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eniami kompresorowymi itp.)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z zasady malowanie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wyko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wuwarstwowo: farb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 gruntowania i farb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wierzchni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przy czym k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arst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a 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 c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owitym wysch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u warstwy poprzedniej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Malowanie powinno odpowi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maganiom PN-H-97053 [25]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Rodzaj farby oraz liczb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jej warstw zastosowanych przy malowaniu okr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ST lub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 na wniosek Wykonawcy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zwrac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uwa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 do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ne pokrycie farb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miejsc stykania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a metalowego z betonem fundamentu, ze wzgl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u na najszybsze niszczenie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farby w tych miejscach i pojawianie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rdzawych zacieków sygnaliz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koroz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a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Zaleca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tosowanie farb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liwie jak najmniej szkodliwych dla zdrowia ludzi 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odowiska, z nis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awart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m.in. niearomatycznych rozpuszczalników. Przy stosowaniu farb nieznanego pochodzenia Wykonawca przedstawi do akceptacji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a badania na zawart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zkodliwych s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ników (np. tr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go toluenu jako rozpuszczalnika)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ykonawca nie dop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do sk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nia farbami wód powierzchniowych i gruntowych oraz kanalizacji. Zlewki poprodukcyjne, powst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przy myciu u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li oraz z samej farby,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usu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 izolowanych zbiorników, w celu ich naturalnej lub sztucznej neutralizacji i detoksykacji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5.12.2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aprawa ogrod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Naprawa ogrod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poleg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 wymianie elementów zniszczonych na nowe lub na doprowadzeniu starych elementów do stanu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wego dla c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owych funkcji ogrodzenia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Zakres napraw ogrodzenia powinien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kr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ony w dokumentacji projektowej, SST lub wytycznych Zamawi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go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szystkie elementy przewidziane do powtórnego wykorzystania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emontowane bez powodowania zb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nych uszkod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Naprawione fragmenty ogrodzenia nie powinny w zasadzie ró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onstrukc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 wygl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em od pozos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ych odcinków, chyba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napra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konuje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jako tymczas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lub Zamawi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 celowo wprowadza nowe mater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i roz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ania konstrukcyjne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Zniszczenia lub wybrzuszenia siatki stalowej lub siatki z tworzywa sztucznego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napra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z usu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ie uszkodzonego odcinka i wstawienie nowego,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 sta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 n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iat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 zasady spiralami wyplecionymi z siatki stalowej. Podobnie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po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y wymianie zniszczonych pojedynczych spiral siatki, które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za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owymi. Rozpinanie nowych odcinków siatki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wyko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godnie z zaleceniami punktu 5.7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Uszkodzone lub wyg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e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i stalowe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albo za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owymi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ami, a przy mniejszych uszkodzeniach - wyprost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z uderzanie m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tkiem, stos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 odpowiednie przy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ki drewniane od strony wyg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a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Siatki w ramach, uszkodzone w niewielkim stopniu,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a napra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z wymontowanie c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go p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 i dokonanie naprawy w warsztacie. Siatki w ramach, uszkodzone w znacznym stopniu,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a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ione nowymi p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mi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 xml:space="preserve">Ubytki w betonowych lub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ych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ach, fundamentach i prefabrykatach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uzup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apra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cement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 uprzednim oczyszczeniu zabrud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 okruszyn lub skuciu miejsc zastar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ch do uzyskania czystego betonu. Szczeliny pows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np. wskutek nierównomiernego osiadania lub innych przyczyn,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zal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rzad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apra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cement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 uprzednim, do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nym usu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u zanieczyszc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. W przypadku zerwania zbrojenia,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wzmoc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je p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tami dodatkowymi,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 ze zbrojeniem starym po stworzeniu haków i o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niu drutem m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kim oraz wyp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eniu strzemionami. Mieszan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eton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u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m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mi porcjami i za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zc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a po stwardnieniu betonu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nie starego i nowego betonu zatr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ac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.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szystkie bez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teczne (zniszczone) elementy ogrod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o ile zgodnie z SST nie st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s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konawcy,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dwiezione na miejsce okr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one w SST lub wskazane przez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a. Elementy i mater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, które st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s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konawcy,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usu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e z terenu budowy.</w:t>
      </w:r>
    </w:p>
    <w:p>
      <w:pPr>
        <w:pStyle w:val="Heading1"/>
        <w:rPr/>
      </w:pP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6. KONTROLA JAKO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Ś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CI ROBÓT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6.1. Ogólne zasady kontroli jako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ci robót</w:t>
      </w:r>
    </w:p>
    <w:p>
      <w:pPr>
        <w:pStyle w:val="Tekstost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gólne zasady kontroli ja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robót podano w OST D-M-00.00.00  „Wymagania ogólne” pkt 6.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6.2. Badania przed przyst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pieniem do robót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rzed przy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ieniem do robót Wykonawca powinien uzysk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d producentów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wiadczenie o ja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(atesty) oraz wyko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adania mater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 przeznaczonych do wykonania robót i przedsta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ch wyniki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owi w celu akceptacji mater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, zgodnie z wymaganiami okr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onymi w punkcie 2.3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Do mater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, których producenci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obo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ani (przez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we normy PN i BN) dostarcz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wiadczenie o ja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(atesty)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iatki ogrodzeniowe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liny stalowe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rury i ksz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owniki na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i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drut spawalniczy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p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y zbrojeniowe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prefabrykowane elementy ogrod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ych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Do mater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, których badania powinien przeprowadz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konawca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mater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do wykonania fundamentów betonowych „na mokro”. Uwzgl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ni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 nieskomplikowany charakter robót fundamentowych, na wniosek Wykonawcy,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zwol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go z potrzeby wykonania b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mater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 dla tych robót.</w:t>
      </w:r>
    </w:p>
    <w:p>
      <w:pPr>
        <w:pStyle w:val="Heading2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6.3. Badania w czasie wykonywania robót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6.3.1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Badania mater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 w czasie wykonywania robót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szystkie mater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dostarczone na bud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wiadczeniem o ja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(atestem) producenta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prawdzone w zakresie powierzchni wyrobu i jego wymiarów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totliw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 ocena ich wyników powinna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godna z zaleceniami tablicy 17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Tablica 17. 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totliw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y sprawdzeniu powierzchni i wymiarów wyrobów</w:t>
      </w:r>
    </w:p>
    <w:p>
      <w:pPr>
        <w:pStyle w:val="Normal"/>
        <w:spacing w:before="0" w:after="120"/>
        <w:rPr/>
      </w:pPr>
      <w:r>
        <w:rPr/>
        <w:tab/>
        <w:t xml:space="preserve">     dostarczonych przez producenta</w:t>
      </w:r>
    </w:p>
    <w:tbl>
      <w:tblPr>
        <w:tblW w:w="7587" w:type="dxa"/>
        <w:jc w:val="left"/>
        <w:tblInd w:w="-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1417"/>
        <w:gridCol w:w="1559"/>
        <w:gridCol w:w="2410"/>
        <w:gridCol w:w="17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odzaj bada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Liczba bad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pis bad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ń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cena wyników bad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Sprawdzenie powierzchni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 5 do 10 bad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ń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z wybranych losowo elemen-   tów w k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dej dostarczanej partii wyrobów licz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cej do 1000 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owierzchn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zbad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nie uzbrojonym okiem. Do ew. sprawdzenia g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bok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wad u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y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dost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ych narz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dzi (np. lini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ów z czujnikiem, suwmiarek, mikrometrów, itp.)</w:t>
            </w:r>
          </w:p>
        </w:tc>
        <w:tc>
          <w:tcPr>
            <w:tcW w:w="170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Wyniki powinny by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zgodne z wymaganiami punktu 2.3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Sprawdzenie wymiarów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elementów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rzeprowadz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uniwer-  salnymi przyrz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dami pomiarowymi lub spra-wdzianami</w:t>
            </w:r>
          </w:p>
        </w:tc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 przypadkach bud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pliw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a zle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uprawnionej jednostce zbadanie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w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dostarczonych wyrobów i mater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 w zakresie wymag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danych w punkcie 2.3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6.3.2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ontrola w czasie wykonywania ogrodzenia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 czasie wykonywania ogrodzenia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zb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zgod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konania ogrodzenia z dokumentac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ojekt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(lokalizacja, wymiary)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zachowanie dopuszczalnych odch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k wymiarów, zgodnie z punktem 2.3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prawi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w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konania d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 pod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i, zgodnie z punktem 5.3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popraw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konania fundamentów pod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i, zgodnie z punktem 5.4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popraw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ustawienia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ów, zgodnie z punktem 5.5 i 5.6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prawi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w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konania siatki ogrodzeniowej, zgodnie z punktem 5.7 lub 5.8, wzgl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dnie wykonania ogrodzenia z prefabrykatów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ych, zgodnie z punktem 5.10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popraw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konania bram i furtek, zgodnie z punktem 5.11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 przypadku wykonania spawanych 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 elementów ogrodzenia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przed ogl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inami, spo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 przyleg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e do niej elementy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one (od 10 do 20 mm z k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ej strony)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do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nie ocz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a, zgorzeliny, odprysków, rdzy, farb i innych zanieczyszc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utrudni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prowadzenie obserwacji i pomiarów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ogl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iny 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y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przeprowadz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izualnie z ewentualnym 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ciem lupy o po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szeniu od 2 do 4 razy; do pomiarów spoin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tosowane wzorniki, przymiary oraz uniwersalne spoinomierze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w przypadkach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pliwych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a zle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uprawnionej jednostce zbadanie wytrzym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zm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niowej spoin, zgodnie z PN-M-06515 [26]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a o wadach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szych 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puszczalne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prawione powtórnym spawaniem.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6.4. Zasady post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powania z wadliwie wykonanymi elementami robót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szystkie mater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nie sp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wymag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ustalonych w odpowiednich punktach OST zosta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z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a odrzucone.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szystkie elementy lub odcinki ogrodzenia, które wykaz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d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stwa od postanowi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ST zosta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rozebrane i ponownie wykonane na koszt Wykonawcy.</w:t>
      </w:r>
    </w:p>
    <w:p>
      <w:pPr>
        <w:pStyle w:val="Heading1"/>
        <w:rPr>
          <w:rFonts w:ascii="Arial" w:hAnsi="Arial" w:eastAsia="Arial" w:cs="Arial"/>
          <w:b/>
          <w:b/>
          <w:bCs/>
          <w:caps/>
          <w:color w:val="auto"/>
          <w:kern w:val="2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7. obmiar robót</w:t>
      </w:r>
    </w:p>
    <w:p>
      <w:pPr>
        <w:pStyle w:val="Heading2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7.1. Ogólne zasady obmiaru robót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gólne zasady obmiaru robót podano w OST D-M-00.00.00 „Wymagania ogólne” pkt 7.</w:t>
      </w:r>
    </w:p>
    <w:p>
      <w:pPr>
        <w:pStyle w:val="Heading2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7.2. Jednostka obmiarowa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Jednost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bmiar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grodzenia jest m (metr).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bmiar polega na okr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eniu rzeczywistej 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i ogrodzenia,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nie z bramami i furtkami.</w:t>
      </w:r>
    </w:p>
    <w:p>
      <w:pPr>
        <w:pStyle w:val="Heading1"/>
        <w:spacing w:before="0" w:after="120"/>
        <w:rPr>
          <w:rFonts w:ascii="Arial" w:hAnsi="Arial" w:eastAsia="Arial" w:cs="Arial"/>
          <w:b/>
          <w:b/>
          <w:bCs/>
          <w:caps/>
          <w:color w:val="auto"/>
          <w:kern w:val="2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8. odbiór robót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Roboty uznaje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a wykonane zgodnie z dokumentac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ojekt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SST i wymaganiami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a, j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i wszystkie pomiary i badania z zachowaniem tolerancji we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 pkt 6 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wyniki pozytywne.</w:t>
      </w:r>
    </w:p>
    <w:p>
      <w:pPr>
        <w:pStyle w:val="Heading1"/>
        <w:rPr/>
      </w:pP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9. podstawa p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atno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ś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ci</w:t>
      </w:r>
    </w:p>
    <w:p>
      <w:pPr>
        <w:pStyle w:val="Heading2"/>
        <w:spacing w:before="0" w:after="12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9.1. Ogólne ustalenia dotycz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ce podstawy p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atno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ci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gólne ustalenia doty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podstawy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t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podano w OST D-M-00.00.00 „Wymagania ogólne” pkt 9.</w:t>
      </w:r>
    </w:p>
    <w:p>
      <w:pPr>
        <w:pStyle w:val="Heading2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9.2. Cena jednostki obmiarowej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Cena 1 m ogrodzenia obejmuje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prace pomiarowe i roboty przygotowawcze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dostarczenie na miejsce wbudowania elementów konstrukcji ogrodzenia oraz mater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 pomocniczych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ustawienie ogrodzenia w sposób zapewni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 stabil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upo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kowanie terenu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przeprowadzenie b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 pomiarów kontrolnych.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Heading1"/>
        <w:spacing w:before="0" w:after="120"/>
        <w:rPr/>
      </w:pP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10. przepisy zwi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ą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zane</w:t>
      </w:r>
    </w:p>
    <w:p>
      <w:pPr>
        <w:pStyle w:val="Heading2"/>
        <w:spacing w:before="0" w:after="12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B-0326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Konstrukcje betonowe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elbetowe i spr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ne. Obliczenia statyczne i projekto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B-0625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Beton zwyk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B-0625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Roboty betonowe i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B-067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B-2301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Domieszki do betonu. Klasyfikacja i okr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B-197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ement. Cement powszechnego u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ytku. Sk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ad, wymagania i ocena zgodn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B-3225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Materi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H-0462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chrona przed korozj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. Pomiar grub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 pow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k metalowych metodami nieniszcz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H-0465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chrona przed korozj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. Klasyfikacja i okr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lenie agresywn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ci korozyjnej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odowis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H-74219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ury stalowe bez szwu walcowane na gor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o ogólnego za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H-7422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ury stalowe bez szwu c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H-822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yn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H-84018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Stal niskostopowa o podwy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szonej wytrzym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H-84019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Stal niestopowa do utwardzania powierzchniowego i ulepszania cieplnego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H-8402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Stal niestopowa konstrukcyjna ogólnego przeznaczenia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H-84023-0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Stal okr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lonego zastosowania. Stal na rury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H-84030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Stal stopowa konstrukcyjna. Stal do naw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glania. Gatun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H-9301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Stal. Kszt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towniki walcowane na gor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H-934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Stal walcowana. K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H-934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towniki nierównoramienne stalowe walcowane na gor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H-9340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Stal. Ceowniki walcowane. Wymia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H-93406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Stal. Teowniki walcowane na gor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H-9340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Stal. Dwuteowniki walcowane na gor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o</w:t>
            </w:r>
          </w:p>
        </w:tc>
      </w:tr>
    </w:tbl>
    <w:p>
      <w:pPr>
        <w:pStyle w:val="Normal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H-9705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chrona przed korozj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. Przygotowanie powierzchni stali, staliwa i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eliwa do malowania. Ogólne wyt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H-9705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chrona przed korozj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. Malowanie konstrukcji stalowych. Ogólne wyt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M-0651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D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ź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wignice. Ogólne zasady projektowania stalowych ustrojów n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M-690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Spawalnictwo. Z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za spawane w konstrukcjach spawanych. Podzi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i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M-6942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Spawalnictwo. Druty lite do spawania i napawania stal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M-6977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Spawalnictwo. Wadliw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z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zy spawanych. Oznaczanie klasy wadliw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 na podstawie ogl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dzin zewn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tr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M-80006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Zanurzeniowe pow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ki cynkowe na drutach stalowych.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M-80026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Druty okr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g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e ze stali niskow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glowej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M-802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Liny stalowe z drutu okr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g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ego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M-802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Liny stalowe 1 x 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M-8205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uby, wkr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ty i nakr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tki stalowe ogólnego przeznaczenia. Og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M-82054-0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uby, wkr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ty i nakr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tki. W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asn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ci mechaniczne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ub i wkr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ISO-8501-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rzygotowanie pod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y stalowych przed nak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adaniem farb i podobnych produktów. Stopnie skorodowania i stopnie przygotowania nie zabezpieczonych pod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y stalowych oraz pod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y stalowych po c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owitym usun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u wcz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niej n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nych pow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BN-73/0658-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ury stalowe profilowe c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gnione na zimno. Wymiar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BN-89/1076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chrona przez korozj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. Pow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oki metalizacyjne cynkowe i aluminiowe na konstrukcjach stalowych, staliwnych i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eliwnych.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BN-69/5018-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Drut kolczast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4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BN-83/5032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Siatki metalowe. Siatki plecione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lima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4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BN-80/6366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Siatki bezw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z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owe c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ie z polietyle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4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BN-88/6731-08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4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BN-70/6744-0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refabrykowane elementy ogrodz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ń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elbetowych.</w:t>
            </w:r>
          </w:p>
        </w:tc>
      </w:tr>
    </w:tbl>
    <w:p>
      <w:pPr>
        <w:pStyle w:val="Heading2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10.2. Inne dokumenty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  <w:tab w:val="left" w:pos="1415" w:leader="none"/>
        </w:tabs>
        <w:ind w:left="1981" w:right="0" w:hanging="566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Katalog powtarzalnych elementów drogowych, CBPBDiM „Transprojekt” Warszawa 1979-1982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Wytyczne stosowania ogrod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rogowych (projekt). CBPBDiM „Transprojekt” Warszawa 1990.</w:t>
      </w:r>
    </w:p>
    <w:p>
      <w:pPr>
        <w:pStyle w:val="Heading1"/>
        <w:spacing w:before="240" w:after="0"/>
        <w:rPr/>
      </w:pP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11. za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łą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czniki.      przyk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adowe     rozwi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ą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 xml:space="preserve">zania     wybranych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     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KONSTRUKCJI    ROZWI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ZA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Ń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11.1. Przyk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ady ogrodze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 z siatek metalowych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11.1.1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iatki z drutami pionowymi i poziomymi, o zmiennych wymiarach oczek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           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(wg WSOD [45])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a) ogrodzenie chro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przed drob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wierzy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by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m domowym i sarnami</w:t>
      </w:r>
    </w:p>
    <w:p>
      <w:pPr>
        <w:pStyle w:val="Normal"/>
        <w:spacing w:before="0" w:after="12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0" w:after="120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2891790</wp:posOffset>
                </wp:positionH>
                <wp:positionV relativeFrom="paragraph">
                  <wp:posOffset>21590</wp:posOffset>
                </wp:positionV>
                <wp:extent cx="1946275" cy="32829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328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auto" w:val="clear"/>
                              <w:rPr>
                                <w:color w:val="auto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/>
                              <w:object w:dxaOrig="15458" w:dyaOrig="133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97.45pt;height:258.5pt" filled="f" o:ole="">
                                  <v:imagedata r:id="rId4" o:title=""/>
                                </v:shape>
                                <o:OLEObject Type="Embed" ProgID="" ShapeID="ole_rId3" DrawAspect="Content" ObjectID="_1163843731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5pt;height:258.5pt;mso-wrap-distance-left:7.05pt;mso-wrap-distance-right:7.05pt;mso-wrap-distance-top:0pt;mso-wrap-distance-bottom:0pt;margin-top:1.7pt;mso-position-vertical-relative:text;margin-left:227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auto" w:val="clear"/>
                        <w:rPr>
                          <w:color w:val="auto"/>
                          <w:sz w:val="20"/>
                          <w:szCs w:val="20"/>
                          <w:lang w:val="pl-PL"/>
                        </w:rPr>
                      </w:pPr>
                      <w:r>
                        <w:rPr/>
                        <w:object w:dxaOrig="15458" w:dyaOrig="133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97.45pt;height:258.5pt" filled="f" o:ole="">
                            <v:imagedata r:id="rId6" o:title=""/>
                          </v:shape>
                          <o:OLEObject Type="Embed" ProgID="" ShapeID="ole_rId5" DrawAspect="Content" ObjectID="_1054306514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0" w:after="12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0" w:after="12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0" w:after="12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0" w:after="12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0" w:after="12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0" w:after="12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0" w:after="12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0" w:after="12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0" w:after="120"/>
        <w:rPr/>
      </w:pPr>
      <w:r>
        <w:drawing>
          <wp:anchor behindDoc="0" distT="0" distB="0" distL="89535" distR="89535" simplePos="0" locked="0" layoutInCell="0" allowOverlap="1" relativeHeight="5">
            <wp:simplePos x="0" y="0"/>
            <wp:positionH relativeFrom="column">
              <wp:posOffset>1890395</wp:posOffset>
            </wp:positionH>
            <wp:positionV relativeFrom="paragraph">
              <wp:posOffset>269240</wp:posOffset>
            </wp:positionV>
            <wp:extent cx="3777615" cy="328295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) ogrodzenie chro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przed drob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wierzy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 jeleniami lub danielami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11.1.2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Rodzaje siatek metalowych o jednakowych oczkach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  <w:tab w:val="left" w:pos="1416" w:leader="none"/>
        </w:tabs>
        <w:ind w:left="1982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siatka pleciona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makowa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  <w:tab w:val="left" w:pos="1416" w:leader="none"/>
        </w:tabs>
        <w:ind w:left="1982" w:right="0" w:hanging="566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iatka zwijana z drutu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  <w:tab w:val="left" w:pos="1416" w:leader="none"/>
        </w:tabs>
        <w:ind w:left="1982" w:right="0" w:hanging="566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iatka o splocie tkackim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iatka jednolita z 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ej blachy stalowej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     </w:t>
      </w:r>
      <w:r>
        <w:rPr/>
        <w:t>a)                             b)                                 c)                                   d)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6">
            <wp:simplePos x="0" y="0"/>
            <wp:positionH relativeFrom="column">
              <wp:posOffset>1462405</wp:posOffset>
            </wp:positionH>
            <wp:positionV relativeFrom="paragraph">
              <wp:posOffset>67310</wp:posOffset>
            </wp:positionV>
            <wp:extent cx="4644390" cy="1234440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439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89535" distR="89535" simplePos="0" locked="0" layoutInCell="0" allowOverlap="1" relativeHeight="7">
            <wp:simplePos x="0" y="0"/>
            <wp:positionH relativeFrom="column">
              <wp:posOffset>1442720</wp:posOffset>
            </wp:positionH>
            <wp:positionV relativeFrom="paragraph">
              <wp:posOffset>368935</wp:posOffset>
            </wp:positionV>
            <wp:extent cx="4700270" cy="218694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27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1.1.3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Ogrodzenie z siatki plecionej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makowej na linkach stalowych (wg KPED [44])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11.1.4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Ogrodzenie z siatki plecionej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makowej w ramach stalowych z 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ownika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           </w:t>
      </w:r>
      <w:r>
        <w:rPr/>
        <w:t>(wg KPED [44])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8">
            <wp:simplePos x="0" y="0"/>
            <wp:positionH relativeFrom="column">
              <wp:posOffset>1442720</wp:posOffset>
            </wp:positionH>
            <wp:positionV relativeFrom="paragraph">
              <wp:posOffset>251460</wp:posOffset>
            </wp:positionV>
            <wp:extent cx="4715510" cy="2473960"/>
            <wp:effectExtent l="0" t="0" r="0" b="0"/>
            <wp:wrapSquare wrapText="larges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drawing>
          <wp:anchor behindDoc="0" distT="0" distB="0" distL="89535" distR="89535" simplePos="0" locked="0" layoutInCell="0" allowOverlap="1" relativeHeight="9">
            <wp:simplePos x="0" y="0"/>
            <wp:positionH relativeFrom="column">
              <wp:posOffset>1442720</wp:posOffset>
            </wp:positionH>
            <wp:positionV relativeFrom="paragraph">
              <wp:posOffset>361315</wp:posOffset>
            </wp:positionV>
            <wp:extent cx="4705350" cy="2383155"/>
            <wp:effectExtent l="0" t="0" r="0" b="0"/>
            <wp:wrapSquare wrapText="largest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1.1.5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Brama i furtka w ogrodzeniu drogowym (wg KPED [44])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11.1.6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odatkowe u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/>
        <w:t>dzenia w ogrodzeniach (wg WSOD [45])</w:t>
      </w:r>
    </w:p>
    <w:p>
      <w:pPr>
        <w:pStyle w:val="Normal"/>
        <w:spacing w:before="120" w:after="0"/>
        <w:rPr/>
      </w:pPr>
      <w:r>
        <w:drawing>
          <wp:anchor behindDoc="0" distT="0" distB="0" distL="89535" distR="89535" simplePos="0" locked="0" layoutInCell="0" allowOverlap="1" relativeHeight="10">
            <wp:simplePos x="0" y="0"/>
            <wp:positionH relativeFrom="column">
              <wp:posOffset>2344420</wp:posOffset>
            </wp:positionH>
            <wp:positionV relativeFrom="paragraph">
              <wp:posOffset>476885</wp:posOffset>
            </wp:positionV>
            <wp:extent cx="3085465" cy="2356485"/>
            <wp:effectExtent l="0" t="0" r="0" b="0"/>
            <wp:wrapSquare wrapText="largest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) linka z drutu kolczastego na terenach hodowlanych i wypasu zwie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 domowych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b) ogrodzenie w strefach migracji zwie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 o znacznej skocz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11">
            <wp:simplePos x="0" y="0"/>
            <wp:positionH relativeFrom="column">
              <wp:posOffset>2292350</wp:posOffset>
            </wp:positionH>
            <wp:positionV relativeFrom="paragraph">
              <wp:posOffset>70485</wp:posOffset>
            </wp:positionV>
            <wp:extent cx="3260725" cy="2489835"/>
            <wp:effectExtent l="0" t="0" r="0" b="0"/>
            <wp:wrapSquare wrapText="largest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11.1.7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rzy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y zabezpieczenia ogrodzenia nad rowami lub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mi wodnymi,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          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nie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wi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przedostawanie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zieci i zwie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 na dro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 pozwal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e 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          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a przepływ odpadków z wod</w:t>
      </w:r>
      <w:r>
        <w:rPr/>
        <w:t>ą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5"/>
        <w:gridCol w:w="3755"/>
      </w:tblGrid>
      <w:tr>
        <w:trPr/>
        <w:tc>
          <w:tcPr>
            <w:tcW w:w="3755" w:type="dxa"/>
            <w:tcBorders/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a)   zabezpieczenie z drutu kolczastego</w:t>
            </w:r>
          </w:p>
        </w:tc>
        <w:tc>
          <w:tcPr>
            <w:tcW w:w="3755" w:type="dxa"/>
            <w:tcBorders/>
          </w:tcPr>
          <w:p>
            <w:pPr>
              <w:pStyle w:val="Normal"/>
              <w:spacing w:before="120" w:after="0"/>
              <w:ind w:left="356" w:right="0" w:hanging="356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b) zabezpieczenie w postaci klapy na zawiasie, samoczynnie odchylaj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ej s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pod naciskiem  przep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ywaj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ych odpadków lub podnoszonej przez pracowników obs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ugi</w:t>
            </w:r>
          </w:p>
        </w:tc>
      </w:tr>
    </w:tbl>
    <w:p>
      <w:pPr>
        <w:pStyle w:val="Normal"/>
        <w:spacing w:before="120" w:after="0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posOffset>1442720</wp:posOffset>
                </wp:positionH>
                <wp:positionV relativeFrom="paragraph">
                  <wp:posOffset>50165</wp:posOffset>
                </wp:positionV>
                <wp:extent cx="2009140" cy="112395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auto" w:val="clear"/>
                              <w:rPr>
                                <w:rFonts w:ascii="Times New Roman CE" w:hAnsi="Times New Roman CE" w:eastAsia="Times New Roman CE" w:cs="Times New Roman CE"/>
                                <w:color w:val="auto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color w:val="auto"/>
                                <w:sz w:val="20"/>
                                <w:szCs w:val="20"/>
                                <w:lang w:val="pl-PL"/>
                              </w:rPr>
                              <w:drawing>
                                <wp:inline distT="0" distB="0" distL="0" distR="0">
                                  <wp:extent cx="2009140" cy="1123950"/>
                                  <wp:effectExtent l="0" t="0" r="0" b="0"/>
                                  <wp:docPr id="1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9140" cy="112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88.5pt;mso-wrap-distance-left:7.05pt;mso-wrap-distance-right:7.05pt;mso-wrap-distance-top:0pt;mso-wrap-distance-bottom:0pt;margin-top:3.95pt;mso-position-vertical-relative:text;margin-left:11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auto" w:val="clear"/>
                        <w:rPr>
                          <w:rFonts w:ascii="Times New Roman CE" w:hAnsi="Times New Roman CE" w:eastAsia="Times New Roman CE" w:cs="Times New Roman CE"/>
                          <w:color w:val="auto"/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color w:val="auto"/>
                          <w:sz w:val="20"/>
                          <w:szCs w:val="20"/>
                          <w:lang w:val="pl-PL"/>
                        </w:rPr>
                        <w:drawing>
                          <wp:inline distT="0" distB="0" distL="0" distR="0">
                            <wp:extent cx="2009140" cy="1123950"/>
                            <wp:effectExtent l="0" t="0" r="0" b="0"/>
                            <wp:docPr id="1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9140" cy="112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column">
                  <wp:posOffset>4057650</wp:posOffset>
                </wp:positionH>
                <wp:positionV relativeFrom="paragraph">
                  <wp:posOffset>139065</wp:posOffset>
                </wp:positionV>
                <wp:extent cx="2012315" cy="105219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105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auto" w:val="clear"/>
                              <w:rPr>
                                <w:color w:val="auto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color w:val="auto"/>
                                <w:sz w:val="20"/>
                                <w:szCs w:val="20"/>
                                <w:lang w:val="pl-PL"/>
                              </w:rPr>
                              <w:drawing>
                                <wp:inline distT="0" distB="0" distL="0" distR="0">
                                  <wp:extent cx="2012315" cy="1052195"/>
                                  <wp:effectExtent l="0" t="0" r="0" b="0"/>
                                  <wp:docPr id="1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2315" cy="1052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82.85pt;mso-wrap-distance-left:7.05pt;mso-wrap-distance-right:7.05pt;mso-wrap-distance-top:0pt;mso-wrap-distance-bottom:0pt;margin-top:10.95pt;mso-position-vertical-relative:text;margin-left:31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auto" w:val="clear"/>
                        <w:rPr>
                          <w:color w:val="auto"/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color w:val="auto"/>
                          <w:sz w:val="20"/>
                          <w:szCs w:val="20"/>
                          <w:lang w:val="pl-PL"/>
                        </w:rPr>
                        <w:drawing>
                          <wp:inline distT="0" distB="0" distL="0" distR="0">
                            <wp:extent cx="2012315" cy="1052195"/>
                            <wp:effectExtent l="0" t="0" r="0" b="0"/>
                            <wp:docPr id="1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12315" cy="1052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1 - dodatkowe druty kolczaste pod ogrodzeniem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2 - pr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wit 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 15 cm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3 - klapa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4 - zawiasa (p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)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5 - ogrodzenie drogi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11.2. Przyk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ady ogrodze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 z prefabrykowanych elementów 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elbetowych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11.2.1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sz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 i wymiary desek elementów ogrod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ych (wg BN-70/6744-03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           </w:t>
      </w:r>
      <w:r>
        <w:rPr/>
        <w:t>[43])</w:t>
      </w:r>
    </w:p>
    <w:p>
      <w:pPr>
        <w:pStyle w:val="Normal"/>
        <w:spacing w:before="120" w:after="0"/>
        <w:rPr/>
      </w:pPr>
      <w:r>
        <w:drawing>
          <wp:anchor behindDoc="0" distT="0" distB="0" distL="89535" distR="89535" simplePos="0" locked="0" layoutInCell="0" allowOverlap="1" relativeHeight="16">
            <wp:simplePos x="0" y="0"/>
            <wp:positionH relativeFrom="column">
              <wp:posOffset>1983740</wp:posOffset>
            </wp:positionH>
            <wp:positionV relativeFrom="paragraph">
              <wp:posOffset>377825</wp:posOffset>
            </wp:positionV>
            <wp:extent cx="3268980" cy="759460"/>
            <wp:effectExtent l="0" t="0" r="0" b="0"/>
            <wp:wrapSquare wrapText="largest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ska p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a 202 x 30 x 5 cm</w:t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0"/>
        <w:rPr/>
      </w:pPr>
      <w:r>
        <w:drawing>
          <wp:anchor behindDoc="0" distT="0" distB="0" distL="89535" distR="89535" simplePos="0" locked="0" layoutInCell="0" allowOverlap="1" relativeHeight="17">
            <wp:simplePos x="0" y="0"/>
            <wp:positionH relativeFrom="column">
              <wp:posOffset>1983740</wp:posOffset>
            </wp:positionH>
            <wp:positionV relativeFrom="paragraph">
              <wp:posOffset>325120</wp:posOffset>
            </wp:positionV>
            <wp:extent cx="3268980" cy="1639570"/>
            <wp:effectExtent l="0" t="0" r="0" b="0"/>
            <wp:wrapSquare wrapText="largest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ska 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rowa prosta 202 x 90 x 5 cm</w:t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0"/>
        <w:rPr/>
      </w:pPr>
      <w:r>
        <w:drawing>
          <wp:anchor behindDoc="0" distT="0" distB="0" distL="89535" distR="89535" simplePos="0" locked="0" layoutInCell="0" allowOverlap="1" relativeHeight="18">
            <wp:simplePos x="0" y="0"/>
            <wp:positionH relativeFrom="column">
              <wp:posOffset>1983740</wp:posOffset>
            </wp:positionH>
            <wp:positionV relativeFrom="paragraph">
              <wp:posOffset>347980</wp:posOffset>
            </wp:positionV>
            <wp:extent cx="3268980" cy="1360805"/>
            <wp:effectExtent l="0" t="0" r="0" b="0"/>
            <wp:wrapSquare wrapText="largest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ska 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rowa prosta 202 x 60 x 5 cm</w:t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0"/>
        <w:rPr/>
      </w:pPr>
      <w:r>
        <w:drawing>
          <wp:anchor behindDoc="0" distT="0" distB="0" distL="89535" distR="89535" simplePos="0" locked="0" layoutInCell="0" allowOverlap="1" relativeHeight="19">
            <wp:simplePos x="0" y="0"/>
            <wp:positionH relativeFrom="column">
              <wp:posOffset>2073910</wp:posOffset>
            </wp:positionH>
            <wp:positionV relativeFrom="paragraph">
              <wp:posOffset>170815</wp:posOffset>
            </wp:positionV>
            <wp:extent cx="3268980" cy="1398905"/>
            <wp:effectExtent l="0" t="0" r="0" b="0"/>
            <wp:wrapSquare wrapText="largest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ska 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rowa krz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lcowa 202 x 60 x 5 cm</w:t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0"/>
        <w:rPr/>
      </w:pPr>
      <w:r>
        <w:drawing>
          <wp:anchor behindDoc="0" distT="0" distB="0" distL="89535" distR="89535" simplePos="0" locked="0" layoutInCell="0" allowOverlap="1" relativeHeight="20">
            <wp:simplePos x="0" y="0"/>
            <wp:positionH relativeFrom="column">
              <wp:posOffset>2073910</wp:posOffset>
            </wp:positionH>
            <wp:positionV relativeFrom="paragraph">
              <wp:posOffset>280670</wp:posOffset>
            </wp:positionV>
            <wp:extent cx="3268980" cy="1598295"/>
            <wp:effectExtent l="0" t="0" r="0" b="0"/>
            <wp:wrapSquare wrapText="largest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ska 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rowa kombinowana 202 x 90 x 5 cm</w:t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11.2.2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sz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t i wymiary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ych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ów ogrod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/>
        <w:t xml:space="preserve"> (wg BN-70/6744-03 [43])</w:t>
      </w:r>
    </w:p>
    <w:p>
      <w:pPr>
        <w:pStyle w:val="Normal"/>
        <w:spacing w:before="120" w:after="0"/>
        <w:rPr/>
      </w:pPr>
      <w:r>
        <w:drawing>
          <wp:anchor behindDoc="0" distT="0" distB="0" distL="89535" distR="89535" simplePos="0" locked="0" layoutInCell="0" allowOverlap="1" relativeHeight="21">
            <wp:simplePos x="0" y="0"/>
            <wp:positionH relativeFrom="column">
              <wp:posOffset>1983740</wp:posOffset>
            </wp:positionH>
            <wp:positionV relativeFrom="paragraph">
              <wp:posOffset>285750</wp:posOffset>
            </wp:positionV>
            <wp:extent cx="3268980" cy="1598295"/>
            <wp:effectExtent l="0" t="0" r="0" b="0"/>
            <wp:wrapSquare wrapText="largest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 dla ogrod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2,10 m</w:t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 dla ogrod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/>
        <w:t>ci 1,80 m</w:t>
      </w:r>
    </w:p>
    <w:p>
      <w:pPr>
        <w:pStyle w:val="Normal"/>
        <w:spacing w:before="120" w:after="0"/>
        <w:rPr/>
      </w:pPr>
      <w:r>
        <w:rPr/>
        <w:drawing>
          <wp:anchor behindDoc="0" distT="0" distB="0" distL="89535" distR="89535" simplePos="0" locked="0" layoutInCell="0" allowOverlap="1" relativeHeight="22">
            <wp:simplePos x="0" y="0"/>
            <wp:positionH relativeFrom="column">
              <wp:posOffset>1893570</wp:posOffset>
            </wp:positionH>
            <wp:positionV relativeFrom="paragraph">
              <wp:posOffset>29210</wp:posOffset>
            </wp:positionV>
            <wp:extent cx="3268980" cy="1519555"/>
            <wp:effectExtent l="0" t="0" r="0" b="0"/>
            <wp:wrapSquare wrapText="largest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drawing>
          <wp:anchor behindDoc="0" distT="0" distB="0" distL="89535" distR="89535" simplePos="0" locked="0" layoutInCell="0" allowOverlap="1" relativeHeight="23">
            <wp:simplePos x="0" y="0"/>
            <wp:positionH relativeFrom="column">
              <wp:posOffset>1893570</wp:posOffset>
            </wp:positionH>
            <wp:positionV relativeFrom="paragraph">
              <wp:posOffset>299720</wp:posOffset>
            </wp:positionV>
            <wp:extent cx="3268980" cy="1519555"/>
            <wp:effectExtent l="0" t="0" r="0" b="0"/>
            <wp:wrapSquare wrapText="largest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 dla ogrod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1,50 m</w:t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 dla ogrod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/>
        <w:t>ci zmiennej</w:t>
      </w:r>
    </w:p>
    <w:p>
      <w:pPr>
        <w:pStyle w:val="Normal"/>
        <w:spacing w:before="120" w:after="0"/>
        <w:rPr/>
      </w:pPr>
      <w:r>
        <w:rPr/>
        <w:drawing>
          <wp:anchor behindDoc="0" distT="0" distB="0" distL="89535" distR="89535" simplePos="0" locked="0" layoutInCell="0" allowOverlap="1" relativeHeight="24">
            <wp:simplePos x="0" y="0"/>
            <wp:positionH relativeFrom="column">
              <wp:posOffset>1829435</wp:posOffset>
            </wp:positionH>
            <wp:positionV relativeFrom="paragraph">
              <wp:posOffset>10795</wp:posOffset>
            </wp:positionV>
            <wp:extent cx="3268980" cy="2161540"/>
            <wp:effectExtent l="0" t="0" r="0" b="0"/>
            <wp:wrapSquare wrapText="largest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column">
                  <wp:posOffset>4264025</wp:posOffset>
                </wp:positionH>
                <wp:positionV relativeFrom="paragraph">
                  <wp:posOffset>153035</wp:posOffset>
                </wp:positionV>
                <wp:extent cx="1557655" cy="631825"/>
                <wp:effectExtent l="0" t="0" r="0" b="0"/>
                <wp:wrapSquare wrapText="largest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auto" w:val="clear"/>
                              <w:jc w:val="left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color w:val="auto"/>
                                <w:sz w:val="20"/>
                                <w:szCs w:val="20"/>
                                <w:lang w:val="pl-PL"/>
                              </w:rPr>
                              <w:t>Szczegó</w:t>
                            </w:r>
                            <w:r>
                              <w:rPr>
                                <w:color w:val="auto"/>
                                <w:sz w:val="20"/>
                                <w:szCs w:val="20"/>
                                <w:lang w:val="pl-PL"/>
                              </w:rPr>
                              <w:t>ł</w: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color w:val="auto"/>
                                <w:sz w:val="20"/>
                                <w:szCs w:val="20"/>
                                <w:lang w:val="pl-PL"/>
                              </w:rPr>
                              <w:t xml:space="preserve"> przekroju poprzecznego s</w:t>
                            </w:r>
                            <w:r>
                              <w:rPr>
                                <w:color w:val="auto"/>
                                <w:sz w:val="20"/>
                                <w:szCs w:val="20"/>
                                <w:lang w:val="pl-PL"/>
                              </w:rPr>
                              <w:t>ł</w: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color w:val="auto"/>
                                <w:sz w:val="20"/>
                                <w:szCs w:val="20"/>
                                <w:lang w:val="pl-PL"/>
                              </w:rPr>
                              <w:t>u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49.75pt;mso-wrap-distance-left:7.05pt;mso-wrap-distance-right:7.05pt;mso-wrap-distance-top:0pt;mso-wrap-distance-bottom:0pt;margin-top:12.05pt;mso-position-vertical-relative:text;margin-left:3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auto" w:val="clear"/>
                        <w:jc w:val="left"/>
                        <w:rPr/>
                      </w:pPr>
                      <w:r>
                        <w:rPr>
                          <w:rFonts w:eastAsia="Times New Roman CE" w:cs="Times New Roman CE" w:ascii="Times New Roman CE" w:hAnsi="Times New Roman CE"/>
                          <w:color w:val="auto"/>
                          <w:sz w:val="20"/>
                          <w:szCs w:val="20"/>
                          <w:lang w:val="pl-PL"/>
                        </w:rPr>
                        <w:t>Szczegó</w:t>
                      </w:r>
                      <w:r>
                        <w:rPr>
                          <w:color w:val="auto"/>
                          <w:sz w:val="20"/>
                          <w:szCs w:val="20"/>
                          <w:lang w:val="pl-PL"/>
                        </w:rPr>
                        <w:t>ł</w:t>
                      </w:r>
                      <w:r>
                        <w:rPr>
                          <w:rFonts w:eastAsia="Times New Roman CE" w:cs="Times New Roman CE" w:ascii="Times New Roman CE" w:hAnsi="Times New Roman CE"/>
                          <w:color w:val="auto"/>
                          <w:sz w:val="20"/>
                          <w:szCs w:val="20"/>
                          <w:lang w:val="pl-PL"/>
                        </w:rPr>
                        <w:t xml:space="preserve"> przekroju poprzecznego s</w:t>
                      </w:r>
                      <w:r>
                        <w:rPr>
                          <w:color w:val="auto"/>
                          <w:sz w:val="20"/>
                          <w:szCs w:val="20"/>
                          <w:lang w:val="pl-PL"/>
                        </w:rPr>
                        <w:t>ł</w:t>
                      </w:r>
                      <w:r>
                        <w:rPr>
                          <w:rFonts w:eastAsia="Times New Roman CE" w:cs="Times New Roman CE" w:ascii="Times New Roman CE" w:hAnsi="Times New Roman CE"/>
                          <w:color w:val="auto"/>
                          <w:sz w:val="20"/>
                          <w:szCs w:val="20"/>
                          <w:lang w:val="pl-PL"/>
                        </w:rPr>
                        <w:t>up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11.2.3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rzy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y ogrod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 prefabrykatów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ych, s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ane z ró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ych rodzajów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          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esek p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ych i 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rowych (wg M.Bosakirski, J.M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bocki: Ogrodzenia, „Arkady”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          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Warszawa, 1990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/>
        <w:t>Wariant 1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26">
            <wp:simplePos x="0" y="0"/>
            <wp:positionH relativeFrom="column">
              <wp:posOffset>1919605</wp:posOffset>
            </wp:positionH>
            <wp:positionV relativeFrom="paragraph">
              <wp:posOffset>57785</wp:posOffset>
            </wp:positionV>
            <wp:extent cx="3088005" cy="1946910"/>
            <wp:effectExtent l="0" t="0" r="0" b="0"/>
            <wp:wrapSquare wrapText="largest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/>
        <w:t>Wariant 2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27">
            <wp:simplePos x="0" y="0"/>
            <wp:positionH relativeFrom="column">
              <wp:posOffset>1919605</wp:posOffset>
            </wp:positionH>
            <wp:positionV relativeFrom="paragraph">
              <wp:posOffset>78105</wp:posOffset>
            </wp:positionV>
            <wp:extent cx="3088005" cy="1959610"/>
            <wp:effectExtent l="0" t="0" r="0" b="0"/>
            <wp:wrapSquare wrapText="largest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/>
        <w:t>Wariant 3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28">
            <wp:simplePos x="0" y="0"/>
            <wp:positionH relativeFrom="column">
              <wp:posOffset>2009775</wp:posOffset>
            </wp:positionH>
            <wp:positionV relativeFrom="paragraph">
              <wp:posOffset>85725</wp:posOffset>
            </wp:positionV>
            <wp:extent cx="3088005" cy="1754505"/>
            <wp:effectExtent l="0" t="0" r="0" b="0"/>
            <wp:wrapSquare wrapText="largest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0" w:after="12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0" w:after="24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Uwaga: deska naj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za jest 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owo wkopana w grunt</w:t>
      </w:r>
    </w:p>
    <w:p>
      <w:pPr>
        <w:pStyle w:val="Heading2"/>
        <w:spacing w:before="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11.3. Przyk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ady wzmocnienia s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upków naro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nych i bramowych - s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upkami wspiera-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        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j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cymi i bloczkami oporowymi</w:t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11.3.1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Metalowe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i wspier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ek wspier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 w 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gu ogrodzenia 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    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(wg P.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/>
        <w:t>owacki, A.Niemirski: Ogrodzenia, murki, PWRiL, Warszawa 1986)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29">
            <wp:simplePos x="0" y="0"/>
            <wp:positionH relativeFrom="column">
              <wp:posOffset>1649095</wp:posOffset>
            </wp:positionH>
            <wp:positionV relativeFrom="paragraph">
              <wp:posOffset>136525</wp:posOffset>
            </wp:positionV>
            <wp:extent cx="3985895" cy="2141220"/>
            <wp:effectExtent l="0" t="0" r="0" b="0"/>
            <wp:wrapSquare wrapText="largest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8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b)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i wspier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nar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e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   </w:t>
      </w:r>
      <w:r>
        <w:rPr/>
        <w:t>(wg Virginia Department of Highways: Road design and standards, 1973)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30">
            <wp:simplePos x="0" y="0"/>
            <wp:positionH relativeFrom="column">
              <wp:posOffset>1803400</wp:posOffset>
            </wp:positionH>
            <wp:positionV relativeFrom="paragraph">
              <wp:posOffset>62865</wp:posOffset>
            </wp:positionV>
            <wp:extent cx="3803650" cy="2713355"/>
            <wp:effectExtent l="0" t="0" r="0" b="0"/>
            <wp:wrapSquare wrapText="largest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c)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i wspier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w 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u ogrodzenia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   </w:t>
      </w:r>
      <w:r>
        <w:rPr/>
        <w:t>(wg Virginia Department of Highways: Road design and standards, 1973)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31">
            <wp:simplePos x="0" y="0"/>
            <wp:positionH relativeFrom="column">
              <wp:posOffset>1390650</wp:posOffset>
            </wp:positionH>
            <wp:positionV relativeFrom="paragraph">
              <wp:posOffset>106045</wp:posOffset>
            </wp:positionV>
            <wp:extent cx="4692650" cy="1842135"/>
            <wp:effectExtent l="0" t="0" r="0" b="0"/>
            <wp:wrapSquare wrapText="largest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Uwaga: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i zastr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we stosuje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co ok. 150 m lub gdy zmiana poziomu terenu wynosi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&gt;  15</w:t>
      </w:r>
      <w:r>
        <w:rPr>
          <w:rFonts w:eastAsia="Arial" w:cs="Arial" w:ascii="Arial" w:hAnsi="Arial"/>
          <w:color w:val="auto"/>
          <w:sz w:val="24"/>
          <w:szCs w:val="24"/>
          <w:vertAlign w:val="superscript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.   Na  terenach  wy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owania  zwierzyny  zaleca 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 stosowanie 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ów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zastr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wych co ok. 50 m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11.3.2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zmocnienie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upków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ych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           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(wg M.Bosakirski, J.M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bocki: Ogrodzenia, „Arkady”, Warszawa 1990)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a)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y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ek wspier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column">
                  <wp:posOffset>3735070</wp:posOffset>
                </wp:positionH>
                <wp:positionV relativeFrom="paragraph">
                  <wp:posOffset>36830</wp:posOffset>
                </wp:positionV>
                <wp:extent cx="2366010" cy="1812925"/>
                <wp:effectExtent l="0" t="0" r="0" b="0"/>
                <wp:wrapSquare wrapText="largest"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181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auto" w:val="clear"/>
                              <w:rPr>
                                <w:rFonts w:ascii="Times New Roman CE" w:hAnsi="Times New Roman CE" w:eastAsia="Times New Roman CE" w:cs="Times New Roman CE"/>
                                <w:color w:val="auto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color w:val="auto"/>
                                <w:sz w:val="20"/>
                                <w:szCs w:val="20"/>
                                <w:lang w:val="pl-PL"/>
                              </w:rPr>
                              <w:drawing>
                                <wp:inline distT="0" distB="0" distL="0" distR="0">
                                  <wp:extent cx="2366010" cy="1812925"/>
                                  <wp:effectExtent l="0" t="0" r="0" b="0"/>
                                  <wp:docPr id="3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6010" cy="181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pt;height:142.75pt;mso-wrap-distance-left:7.05pt;mso-wrap-distance-right:7.05pt;mso-wrap-distance-top:0pt;mso-wrap-distance-bottom:0pt;margin-top:2.9pt;mso-position-vertical-relative:text;margin-left:294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auto" w:val="clear"/>
                        <w:rPr>
                          <w:rFonts w:ascii="Times New Roman CE" w:hAnsi="Times New Roman CE" w:eastAsia="Times New Roman CE" w:cs="Times New Roman CE"/>
                          <w:color w:val="auto"/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color w:val="auto"/>
                          <w:sz w:val="20"/>
                          <w:szCs w:val="20"/>
                          <w:lang w:val="pl-PL"/>
                        </w:rPr>
                        <w:drawing>
                          <wp:inline distT="0" distB="0" distL="0" distR="0">
                            <wp:extent cx="2366010" cy="1812925"/>
                            <wp:effectExtent l="0" t="0" r="0" b="0"/>
                            <wp:docPr id="34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6010" cy="181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1 -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upek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y wspier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2 - na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 z linki stalowej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3 - linki usztywni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siat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4 - oparcie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a wspier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go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b) wzmocnienie nar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ego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upka ogrodzenia z prefabrykatów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ych za pomoc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    </w:t>
      </w:r>
      <w:r>
        <w:rPr/>
        <w:t>bloczków oporowych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34">
            <wp:simplePos x="0" y="0"/>
            <wp:positionH relativeFrom="column">
              <wp:posOffset>3877310</wp:posOffset>
            </wp:positionH>
            <wp:positionV relativeFrom="paragraph">
              <wp:posOffset>85725</wp:posOffset>
            </wp:positionV>
            <wp:extent cx="2010410" cy="2626995"/>
            <wp:effectExtent l="0" t="0" r="0" b="0"/>
            <wp:wrapSquare wrapText="largest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1 -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upek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y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2 - bloczki oporowe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3 - pod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 pod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ek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4 - desk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e ogrodzenia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Heading2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11.4. Przyk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ady mocowania ram z siatk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 do s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upków ogrodzeniowych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       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(wg M.Bosakirski, J.M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bocki: Ogrodzenia, „Arkady”, Warszawa 1990)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11.4.1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rzy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y mocowania ram z siat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pków metalowych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a) za pomoc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/>
        <w:t>rub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35">
            <wp:simplePos x="0" y="0"/>
            <wp:positionH relativeFrom="column">
              <wp:posOffset>1480820</wp:posOffset>
            </wp:positionH>
            <wp:positionV relativeFrom="paragraph">
              <wp:posOffset>68580</wp:posOffset>
            </wp:positionV>
            <wp:extent cx="4704080" cy="3819525"/>
            <wp:effectExtent l="0" t="0" r="0" b="0"/>
            <wp:wrapSquare wrapText="largest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  <w:r>
        <w:br w:type="page"/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b) za pomoc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yspawanych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/>
        <w:t>askowników</w:t>
      </w:r>
    </w:p>
    <w:p>
      <w:pPr>
        <w:pStyle w:val="Normal"/>
        <w:spacing w:before="120" w:after="0"/>
        <w:rPr/>
      </w:pPr>
      <w:r>
        <w:rPr/>
        <w:drawing>
          <wp:anchor behindDoc="0" distT="0" distB="0" distL="89535" distR="89535" simplePos="0" locked="0" layoutInCell="0" allowOverlap="1" relativeHeight="36">
            <wp:simplePos x="0" y="0"/>
            <wp:positionH relativeFrom="column">
              <wp:posOffset>1468755</wp:posOffset>
            </wp:positionH>
            <wp:positionV relativeFrom="paragraph">
              <wp:posOffset>130810</wp:posOffset>
            </wp:positionV>
            <wp:extent cx="4704715" cy="2481580"/>
            <wp:effectExtent l="0" t="0" r="0" b="0"/>
            <wp:wrapSquare wrapText="largest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11.4.2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rzy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y mocowania ram z siat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/>
        <w:t>upków betonowych</w:t>
      </w:r>
    </w:p>
    <w:p>
      <w:pPr>
        <w:pStyle w:val="Normal"/>
        <w:spacing w:before="120" w:after="0"/>
        <w:rPr/>
      </w:pPr>
      <w:r>
        <w:rPr/>
        <w:drawing>
          <wp:anchor behindDoc="0" distT="0" distB="0" distL="89535" distR="89535" simplePos="0" locked="0" layoutInCell="0" allowOverlap="1" relativeHeight="37">
            <wp:simplePos x="0" y="0"/>
            <wp:positionH relativeFrom="column">
              <wp:posOffset>3194050</wp:posOffset>
            </wp:positionH>
            <wp:positionV relativeFrom="paragraph">
              <wp:posOffset>126365</wp:posOffset>
            </wp:positionV>
            <wp:extent cx="2722245" cy="2648585"/>
            <wp:effectExtent l="0" t="0" r="0" b="0"/>
            <wp:wrapSquare wrapText="largest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24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wariant 1</w:t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wariant 2</w:t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wariant 3</w:t>
      </w:r>
    </w:p>
    <w:sectPr>
      <w:type w:val="nextPage"/>
      <w:pgSz w:w="11906" w:h="16838"/>
      <w:pgMar w:left="1064" w:right="150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 CE">
    <w:charset w:val="ee"/>
    <w:family w:val="roman"/>
    <w:pitch w:val="variable"/>
  </w:font>
  <w:font w:name="Century Gothic CE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  <w:font w:name="Times New Roman CE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3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4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">
    <w:name w:val="WW-Nag?ówek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">
    <w:name w:val="WW-Nag?ówek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 CE" w:hAnsi="Bookman Old Style CE" w:eastAsia="Bookman Old Style CE" w:cs="Bookman Old Style C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eastAsia="Century Gothic CE" w:cs="Century Gothic CE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Spistreci10">
    <w:name w:val="Spis tre?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?? ramki"/>
    <w:basedOn w:val="TextBody"/>
    <w:qFormat/>
    <w:pPr/>
    <w:rPr/>
  </w:style>
  <w:style w:type="paragraph" w:styleId="WWZawartotabeli">
    <w:name w:val="WW-Zawarto?? tabeli"/>
    <w:basedOn w:val="Normal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suppressLineNumbers/>
      <w:jc w:val="center"/>
    </w:pPr>
    <w:rPr>
      <w:b/>
      <w:bCs/>
    </w:rPr>
  </w:style>
  <w:style w:type="paragraph" w:styleId="WWZawartoramki">
    <w:name w:val="WW-Zawarto?? ramki"/>
    <w:basedOn w:val="TextBody"/>
    <w:qFormat/>
    <w:pPr/>
    <w:rPr/>
  </w:style>
  <w:style w:type="paragraph" w:styleId="WWDomylnie">
    <w:name w:val="WW-Domy?lnie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zxx" w:eastAsia="zh-CN" w:bidi="hi-IN"/>
    </w:rPr>
  </w:style>
  <w:style w:type="paragraph" w:styleId="WWZawartotabeli1">
    <w:name w:val="WW-Zawarto?? tabeli1"/>
    <w:basedOn w:val="Normal"/>
    <w:qFormat/>
    <w:pPr>
      <w:suppressLineNumbers/>
    </w:pPr>
    <w:rPr/>
  </w:style>
  <w:style w:type="paragraph" w:styleId="WWNagwektabeli1">
    <w:name w:val="WW-Nag?ówek tabeli1"/>
    <w:basedOn w:val="WWZawartotabeli1"/>
    <w:qFormat/>
    <w:pPr>
      <w:suppressLineNumbers/>
      <w:jc w:val="center"/>
    </w:pPr>
    <w:rPr>
      <w:b/>
      <w:bCs/>
    </w:rPr>
  </w:style>
  <w:style w:type="paragraph" w:styleId="WWZawartoramki1">
    <w:name w:val="WW-Zawarto?? ramki1"/>
    <w:basedOn w:val="TextBody"/>
    <w:qFormat/>
    <w:pPr/>
    <w:rPr/>
  </w:style>
  <w:style w:type="paragraph" w:styleId="WWZawartotabeli12">
    <w:name w:val="WW-Zawarto?? tabeli12"/>
    <w:basedOn w:val="Normal"/>
    <w:qFormat/>
    <w:pPr>
      <w:suppressLineNumbers/>
    </w:pPr>
    <w:rPr/>
  </w:style>
  <w:style w:type="paragraph" w:styleId="WWNagwektabeli12">
    <w:name w:val="WW-Nag?ówek tabeli12"/>
    <w:basedOn w:val="WWZawartotabeli12"/>
    <w:qFormat/>
    <w:pPr>
      <w:suppressLineNumbers/>
      <w:jc w:val="center"/>
    </w:pPr>
    <w:rPr>
      <w:b/>
      <w:bCs/>
    </w:rPr>
  </w:style>
  <w:style w:type="paragraph" w:styleId="WWZawartoramki12">
    <w:name w:val="WW-Zawarto?? ramki12"/>
    <w:basedOn w:val="TextBody"/>
    <w:qFormat/>
    <w:pPr/>
    <w:rPr/>
  </w:style>
  <w:style w:type="paragraph" w:styleId="WWZawartotabeli2">
    <w:name w:val="WW-Zawarto?? tabeli2"/>
    <w:basedOn w:val="Normal"/>
    <w:qFormat/>
    <w:pPr>
      <w:suppressLineNumbers/>
    </w:pPr>
    <w:rPr/>
  </w:style>
  <w:style w:type="paragraph" w:styleId="WWNagwektabeli2">
    <w:name w:val="WW-Nag?ówek tabeli2"/>
    <w:basedOn w:val="WWZawartotabeli2"/>
    <w:qFormat/>
    <w:pPr>
      <w:suppressLineNumbers/>
      <w:jc w:val="center"/>
    </w:pPr>
    <w:rPr>
      <w:b/>
      <w:bCs/>
    </w:rPr>
  </w:style>
  <w:style w:type="paragraph" w:styleId="WWZawartoramki2">
    <w:name w:val="WW-Zawarto?? ramki2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9.emf"/><Relationship Id="rId16" Type="http://schemas.openxmlformats.org/officeDocument/2006/relationships/image" Target="media/image10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14.emf"/><Relationship Id="rId22" Type="http://schemas.openxmlformats.org/officeDocument/2006/relationships/image" Target="media/image15.emf"/><Relationship Id="rId23" Type="http://schemas.openxmlformats.org/officeDocument/2006/relationships/image" Target="media/image16.emf"/><Relationship Id="rId24" Type="http://schemas.openxmlformats.org/officeDocument/2006/relationships/image" Target="media/image17.emf"/><Relationship Id="rId25" Type="http://schemas.openxmlformats.org/officeDocument/2006/relationships/image" Target="media/image18.emf"/><Relationship Id="rId26" Type="http://schemas.openxmlformats.org/officeDocument/2006/relationships/image" Target="media/image19.emf"/><Relationship Id="rId27" Type="http://schemas.openxmlformats.org/officeDocument/2006/relationships/image" Target="media/image20.emf"/><Relationship Id="rId28" Type="http://schemas.openxmlformats.org/officeDocument/2006/relationships/image" Target="media/image21.emf"/><Relationship Id="rId29" Type="http://schemas.openxmlformats.org/officeDocument/2006/relationships/image" Target="media/image22.emf"/><Relationship Id="rId30" Type="http://schemas.openxmlformats.org/officeDocument/2006/relationships/image" Target="media/image23.emf"/><Relationship Id="rId31" Type="http://schemas.openxmlformats.org/officeDocument/2006/relationships/image" Target="media/image24.emf"/><Relationship Id="rId32" Type="http://schemas.openxmlformats.org/officeDocument/2006/relationships/image" Target="media/image25.emf"/><Relationship Id="rId33" Type="http://schemas.openxmlformats.org/officeDocument/2006/relationships/image" Target="media/image26.emf"/><Relationship Id="rId34" Type="http://schemas.openxmlformats.org/officeDocument/2006/relationships/image" Target="media/image26.emf"/><Relationship Id="rId35" Type="http://schemas.openxmlformats.org/officeDocument/2006/relationships/image" Target="media/image27.emf"/><Relationship Id="rId36" Type="http://schemas.openxmlformats.org/officeDocument/2006/relationships/image" Target="media/image28.emf"/><Relationship Id="rId37" Type="http://schemas.openxmlformats.org/officeDocument/2006/relationships/image" Target="media/image29.emf"/><Relationship Id="rId38" Type="http://schemas.openxmlformats.org/officeDocument/2006/relationships/image" Target="media/image30.e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11:55:00Z</dcterms:created>
  <dc:creator>BZD BDIM Sp. z o.o.</dc:creator>
  <dc:description>Ogrodzenia dróg
1998</dc:description>
  <cp:keywords>specyfikacje drogi drogownictwo ost</cp:keywords>
  <dc:language>en-US</dc:language>
  <cp:lastModifiedBy>Leszek Cupryjak</cp:lastModifiedBy>
  <cp:lastPrinted>2001-08-18T13:24:00Z</cp:lastPrinted>
  <dcterms:modified xsi:type="dcterms:W3CDTF">1999-12-16T12:53:00Z</dcterms:modified>
  <cp:revision>146</cp:revision>
  <dc:subject>ost</dc:subject>
  <dc:title>D-07.06.01</dc:title>
</cp:coreProperties>
</file>