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auto"/>
          <w:sz w:val="20"/>
          <w:szCs w:val="20"/>
          <w:lang w:val="pl-PL"/>
        </w:rPr>
      </w:pPr>
      <w:r>
        <w:rPr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SZCZEGÓ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Ł</w:t>
      </w: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OWA SPECYFIKACJA TECHNICZ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KANALIZACJA  DESZCZOW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zxx"/>
        </w:rPr>
      </w:pPr>
      <w:r>
        <w:rPr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zxx"/>
        </w:rPr>
      </w:pPr>
      <w:r>
        <w:rPr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color w:val="auto"/>
          <w:sz w:val="24"/>
          <w:szCs w:val="24"/>
          <w:lang w:val="zxx"/>
        </w:rPr>
      </w:pPr>
      <w:r>
        <w:rPr>
          <w:b/>
          <w:bCs/>
          <w:color w:val="auto"/>
          <w:sz w:val="24"/>
          <w:szCs w:val="24"/>
          <w:lang w:val="zxx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>OPRACOW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 xml:space="preserve">: </w:t>
      </w:r>
    </w:p>
    <w:p>
      <w:pPr>
        <w:sectPr>
          <w:type w:val="nextPage"/>
          <w:pgSz w:w="11906" w:h="16838"/>
          <w:pgMar w:left="1159" w:right="1455" w:gutter="0" w:header="0" w:top="1134" w:footer="0" w:bottom="1134"/>
          <w:pgNumType w:fmt="decimal"/>
          <w:formProt w:val="false"/>
          <w:textDirection w:val="lrTb"/>
        </w:sectPr>
        <w:pStyle w:val="WWDomylnie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zxx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zxx"/>
        </w:rPr>
        <w:tab/>
        <w:tab/>
        <w:tab/>
        <w:tab/>
        <w:tab/>
        <w:tab/>
        <w:tab/>
        <w:t xml:space="preserve"> Piotr Tarapac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SPIS TRE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C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  <w:t>KANALIZACJA  DESZCZOW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Contents1"/>
        <w:spacing w:before="0" w:after="0"/>
        <w:rPr/>
      </w:pPr>
      <w:r>
        <w:rPr>
          <w:rFonts w:eastAsia="Arial" w:cs="Arial" w:ascii="Arial" w:hAnsi="Arial"/>
          <w:b w:val="false"/>
          <w:bCs w:val="false"/>
          <w:i/>
          <w:iCs/>
          <w:caps/>
          <w:color w:val="auto"/>
          <w:sz w:val="24"/>
          <w:szCs w:val="24"/>
          <w:lang w:val="pl-PL"/>
        </w:rPr>
        <w:t xml:space="preserve">  </w:t>
      </w:r>
      <w:r>
        <w:rPr>
          <w:rFonts w:eastAsia="Arial" w:cs="Arial" w:ascii="Arial" w:hAnsi="Arial"/>
          <w:b/>
          <w:bCs/>
          <w:i/>
          <w:iCs/>
          <w:caps/>
          <w:color w:val="auto"/>
          <w:sz w:val="24"/>
          <w:szCs w:val="24"/>
          <w:lang w:val="pl-PL"/>
        </w:rPr>
        <w:t>D – 03.02.01 KANALIZACJA  DESZCZOWA...............................................................3</w:t>
      </w:r>
    </w:p>
    <w:p>
      <w:pPr>
        <w:sectPr>
          <w:type w:val="nextPage"/>
          <w:pgSz w:w="11906" w:h="16838"/>
          <w:pgMar w:left="1159" w:right="1391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TextBody"/>
        <w:spacing w:before="0" w:after="120"/>
        <w:rPr>
          <w:rFonts w:ascii="Arial" w:hAnsi="Arial" w:eastAsia="Arial" w:cs="Arial"/>
          <w:b/>
          <w:b/>
          <w:bCs/>
          <w:i/>
          <w:i/>
          <w:iCs/>
          <w:cap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aps/>
          <w:color w:val="auto"/>
          <w:sz w:val="24"/>
          <w:szCs w:val="24"/>
          <w:lang w:val="pl-PL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D - 03.02.01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4"/>
          <w:szCs w:val="24"/>
          <w:lang w:val="pl-P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auto"/>
          <w:sz w:val="28"/>
          <w:szCs w:val="28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8"/>
          <w:szCs w:val="28"/>
          <w:lang w:val="pl-PL"/>
        </w:rPr>
        <w:t>KANALIZACJA  DESZCZOWA</w:t>
      </w:r>
    </w:p>
    <w:p>
      <w:pPr>
        <w:pStyle w:val="Normal"/>
        <w:spacing w:before="0" w:after="120"/>
        <w:jc w:val="center"/>
        <w:rPr>
          <w:rFonts w:ascii="Arial" w:hAnsi="Arial" w:eastAsia="Arial" w:cs="Arial"/>
          <w:b/>
          <w:b/>
          <w:bCs/>
          <w:i/>
          <w:i/>
          <w:i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aps/>
          <w:color w:val="auto"/>
          <w:kern w:val="2"/>
          <w:sz w:val="24"/>
          <w:szCs w:val="24"/>
          <w:lang w:val="pl-PL"/>
        </w:rPr>
      </w:r>
      <w:r>
        <w:br w:type="page"/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. WST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P</w:t>
      </w:r>
    </w:p>
    <w:p>
      <w:pPr>
        <w:sectPr>
          <w:type w:val="continuous"/>
          <w:pgSz w:w="11906" w:h="16838"/>
          <w:pgMar w:left="1159" w:right="1391" w:gutter="0" w:header="0" w:top="1134" w:footer="0" w:bottom="1134"/>
          <w:formProt w:val="false"/>
          <w:textDirection w:val="lrTb"/>
        </w:sectPr>
      </w:pP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miotem niniejszej szczeg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specyfikacji technicznej (SST)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konania i odbioru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bud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lizacji deszczowej.</w:t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2. Zakres stosowania SST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Szczególowe specyfikacja techniczna (SST) stanowi  dokument przetargowy          i kontraktowy przy zlecaniu i realizacji robót przy 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przebudowie drogi gminnej publicznej o nr ewid. 119212R na odcinku Zab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cie - ul. Wiejska : od km 0+011 – 0+088 oraz 0+145 – 1+225 tj. od skrzy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owa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krajow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 nr 84 do po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czenia z drog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wew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trzn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PPD w m. Ustjanowa Górna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lang w:val="pl-PL"/>
        </w:rPr>
        <w:tab/>
      </w:r>
    </w:p>
    <w:p>
      <w:pPr>
        <w:pStyle w:val="Heading2"/>
        <w:keepNext w:val="true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3. Zakres robót ob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ych SST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talenia zawarte w niniejszej specyfikacji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ad prowadzenia robót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ch z wykonaniem kanalizacji deszczowej przy budowie, modernizacji i remontach dróg.</w:t>
      </w:r>
    </w:p>
    <w:p>
      <w:pPr>
        <w:pStyle w:val="Heading2"/>
        <w:keepNext w:val="true"/>
        <w:numPr>
          <w:ilvl w:val="0"/>
          <w:numId w:val="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 Okre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lenia podstaw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lizacja deszczowa - s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lizacyjna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rzna przeznaczona do odprowadz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opadowych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1.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- liniowa budowla przeznaczona do grawitacyjnego odprowadz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2.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szczowy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naczony do odprowadz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opadowych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3. Przykanalik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naczony do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wpustu deszczowego z sie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lizacji deszczow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4.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biorczy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naczony do zbier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z co najmniej dwó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bocznych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5. Kolektor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ny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naczony do zbier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z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oraz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zbiorczych i odprowadzenia ich do odbiornika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6.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e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m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j mniej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          1,0 m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2.7.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-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m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y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j równej lub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,0 m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nia (elementy) uzbrojenia sieci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1. Studzienka kanalizacyjna - studzienka rewizyjna - na kanale nie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m przeznaczona do kontroli i 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eksploatacj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2. Studzienka przelotowa - studzienka kanalizacyjna zlokalizowana n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iach os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w planie, na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niach spad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raz na odcinkach prostych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3. Studzienk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zeniowa - studzienka kanalizacyjna przeznaczona d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co najmniej dwó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ych w jeden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y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4. Studzienka kaskadowa (spadowa) - studzienka kanalizacyjna m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dodatkowy przewód pionowy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wyt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nie nadmiaru energi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, s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g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 do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g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d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5. Studzienka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owa -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pa - studzienka kanalizacyjna przykryta stropem bez otworu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go,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funkcje studzienk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6. Komora kanalizacyjna - komora rewizyjna na kanale pr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m przeznaczona do kontroli i 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j eksploatacj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7. Komor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zeniowa - komora kanalizacyjna przeznaczona d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co najmniej dwó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ych w jeden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y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8. Komora spadowa (kaskadowa) - komora m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pochyl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e dna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t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nie nadmiaru energi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s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g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1.4.3.9. Wylot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- element na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dprowad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eg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i do odbiornika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10. 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syfonowe - jeden lub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zam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ych przewodów kanalizacyjnych z rur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iwnych, stal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prac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od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em, przeznaczonych do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w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pod przeszk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trasie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11. Zbiornik retencyjny - obiekt budowlany na sieci kanalizacyjnej przeznaczony do okresowego zatrzymania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opadowych i zredukowania maksymalnego n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1.4.3.12. Przepompow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- obiekt budowlany wypos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 w zes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mpowe, instalacje i pomocnicze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zenia techniczne, przeznaczone do przepompowywa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z poziomu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ego na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3.13. Wpust deszczowy -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zenie do odbior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 opadowych, s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 utwardzonych powierzchni terenu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Elementy studzienek i komór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1. Komora robocza - zasadnicza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lub komory przeznaczona do czyn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eksploatacyjnych.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roboczej jest to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lnej powierzchni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lub innego elementu przykrycia studzienki lub komory, a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ocznika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2. 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- szyb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y komory roboczej z powierzch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iemi, przeznaczony do 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ob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i do komory robocz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3.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przykrycia studzienki lub komory -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przykryw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 komo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obo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4.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y - element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y przeznaczony do przykrycia podziemnych studzienek rewizyjnych lub komór kanalizacyjnych,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 do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lizacyjnych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5. Kineta - wyprofilowany rowek w dnie studzienki, przeznaczony do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wu w ni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ów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1.4.4.6. Spocznik - element dna studzienki lub komory kanalizacyjnej po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kine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robocz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4.5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zo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nia podstawow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, odpowiednimi polskimi normami i z definicjami podanymi w OST D-M-00.00.00 „Wymagania ogólne” pkt 1.4.</w:t>
      </w:r>
    </w:p>
    <w:p>
      <w:pPr>
        <w:pStyle w:val="Heading2"/>
        <w:keepNext w:val="true"/>
        <w:numPr>
          <w:ilvl w:val="0"/>
          <w:numId w:val="6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.5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robót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robót podano w OST D-M-00.00.00 „Wymagania ogólne” pkt 1.5.</w:t>
      </w:r>
    </w:p>
    <w:p>
      <w:pPr>
        <w:pStyle w:val="Heading1"/>
        <w:keepNext w:val="true"/>
        <w:keepLines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2. MATERIA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Y</w:t>
      </w:r>
    </w:p>
    <w:p>
      <w:pPr>
        <w:pStyle w:val="Heading2"/>
        <w:keepNext w:val="true"/>
        <w:numPr>
          <w:ilvl w:val="0"/>
          <w:numId w:val="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StylIwony"/>
        <w:spacing w:before="0" w:after="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ich pozyskiwania  i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dano w OST D-M-00.00.00 „Wymagania ogólne” pkt 2.</w:t>
      </w:r>
    </w:p>
    <w:p>
      <w:pPr>
        <w:pStyle w:val="Heading2"/>
        <w:keepNext w:val="true"/>
        <w:numPr>
          <w:ilvl w:val="0"/>
          <w:numId w:val="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 Rury kan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we</w:t>
      </w:r>
    </w:p>
    <w:p>
      <w:pPr>
        <w:pStyle w:val="StylIwony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kamionk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Rury kamionkow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20 m, zgodne z PN-B-12751 [6] i PN-B-06751 [2],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e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nie do budowy przykanalików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betonow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betonowe ze stop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bez stopki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kielichowe „Wipro”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Rury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2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kielichowe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ow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Rur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kielichowe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ieniowe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2 m do 1,0 m, zgodne z PN-H-74101 [15].</w:t>
      </w:r>
    </w:p>
    <w:p>
      <w:pPr>
        <w:pStyle w:val="Heading2"/>
        <w:numPr>
          <w:ilvl w:val="0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 Studzienki kanalizacyjne</w:t>
      </w:r>
    </w:p>
    <w:p>
      <w:pPr>
        <w:pStyle w:val="StylIwony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a robocz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a robocza studzienki (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w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)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a z: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ów beton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maganiom BN-86/8971-08 [20],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uru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kanalizacyjnej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wymaganiom PN-B-12037 [5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a robocza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w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a jako monolit z betonu hydrotechnicznego klasy B 25; W-4, M-100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wymaganiom BN-62/6738-03, 04, 07 [17] lub alternatywnie z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kanalizacyjn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y z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ów beton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y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80 m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maganiom BN-86/8971-08 [20]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no studzienki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no studzienki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 monolit z betonu hydrotechnicznego o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podanych w pkt 2.3.1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: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typu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ego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maganiom PN-H-74051-02 [11] umieszczane w korpusie drogi,</w:t>
      </w:r>
    </w:p>
    <w:p>
      <w:pPr>
        <w:pStyle w:val="StylIwony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typu lekkiego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maganiom PN-H-74051-01 [10] umieszczane poza korpusem drogi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3.5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pnie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opnie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ow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wymaganiom PN-H-74086 [14].</w:t>
      </w:r>
    </w:p>
    <w:p>
      <w:pPr>
        <w:pStyle w:val="Heading2"/>
        <w:keepNext w:val="true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4.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y dla komór przelotowych p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zeniowych i kaskadowych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4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a robocza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a robocza z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rop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dnem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a jak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a wraz z domieszkami uszczel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 lub z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4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ów beton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y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8 m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ymaganiom BN-86/8971-08 [20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4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kt 2.3.4.</w:t>
      </w:r>
    </w:p>
    <w:p>
      <w:pPr>
        <w:pStyle w:val="Heading2"/>
        <w:keepNext w:val="true"/>
        <w:numPr>
          <w:ilvl w:val="0"/>
          <w:numId w:val="1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5. Studzienki bezw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azowe -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lep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5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a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y)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betonu hydrotechnicznego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wymaganiom BN-62/6738-03, -04, -07 [17] z domieszkami uszczel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 lub z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kanalizacyjnej odpow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wymaganiom PN-B-12037 [5]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5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pokrywow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lub SST nie ustala inaczej, to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kryw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5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a denna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en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betonu hydrotechnicznego o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podanych w pkt 2.3.1.</w:t>
      </w:r>
    </w:p>
    <w:p>
      <w:pPr>
        <w:pStyle w:val="Heading2"/>
        <w:keepNext w:val="true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2.6. Studzienki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ek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pusty ulicz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pusty ulicz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 powinny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 betonowe prefabrykowan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Na studzien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e stosowa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efabrykowane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i betonowe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50 cm,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ie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en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prefabrykowan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ie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en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e prefabrykowane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65 cm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 betonu wibrowanego klasy B 20 zbrojonego sta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prefabrykowan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prefabrykowane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1 cm i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 betonu wibrowanego klasy B 20 zbrojonego stal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5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fundamentowe zbrojone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fundamentowe zbrojone powinny pos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5 cm i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 betonu klasy B 15.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6.6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uszywo na podsyp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sypk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a z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cznia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ru.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dsyp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ien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stosownych norm, np. PN-B-06712 [7], PN-B-11111 [3], PN-B-11112 [4].</w:t>
      </w:r>
    </w:p>
    <w:p>
      <w:pPr>
        <w:pStyle w:val="Heading2"/>
        <w:numPr>
          <w:ilvl w:val="0"/>
          <w:numId w:val="1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7. Beton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Beton hydrotechniczny B-15 i B-20 powinien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BN-62/6738-07 [17].</w:t>
      </w:r>
    </w:p>
    <w:p>
      <w:pPr>
        <w:pStyle w:val="Heading2"/>
        <w:numPr>
          <w:ilvl w:val="0"/>
          <w:numId w:val="1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8. Zaprawa cementow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prawa cementowa powinna odpowi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iom PN-B-14501 [7]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Heading2"/>
        <w:keepNext w:val="true"/>
        <w:numPr>
          <w:ilvl w:val="0"/>
          <w:numId w:val="17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 Sk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dowanie materi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ów</w:t>
      </w:r>
    </w:p>
    <w:p>
      <w:pPr>
        <w:pStyle w:val="StylIwony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otwartej przestrzeni,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je w pozycji 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jedno- lub wielowarstwowo, albo w pozycji sto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wierzchnia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twardzona i zabezpieczona przed gromadzeni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ód opadow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u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ziomego pierw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ch drewnianych. Podobnie na p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ch drewnian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roby w pozycji sto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i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powierzchnia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nie odpowiada ww. wymaganio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jest z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poszczególnych grup,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i gatunków w sposób zape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state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raz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 do poszczególnych stosów lub pojedynczych rur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i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wierzchni nieutwardzonej pod warunkie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cisk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ów przekazywany na grunt nie przekracza 0,5 MPa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u wyrobów w pozycji wbudowania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,8 m.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e powinno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 do poszczególnych stosów wyrobów lub pojedynczych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ów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kanalizacyjn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kanalizacyjn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a na otwartej przestrzeni, na powierzchni utwardzonej z odpowiednimi spadkami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 odprowadzenie wód opadow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 miejscu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w sposób upo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wany, zapew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liczenia.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w jednostk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owych lub luzem w stosach albo pryzma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Jednost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ow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jedne na drugich maksymalnie w                       3 warstwach,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ej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nie przekra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3,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u ceg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zem maksymalna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ów i pryzm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,2 m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i stopni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i stop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e z dala od substancji 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kor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.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segregowane wg klas. Powierzchnia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i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twardzona i odwodniona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5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pust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krzynki lub ramki wpustów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ne na otwartej przestrzeni, na paletach w stosach 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aksimum 1,5 m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2.9.6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ruszyw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utwardzonym i odwodnionym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w sposób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je przed zanieczyszczeniem i zmieszaniem z innymi rodzajami i frakcjami kruszyw.</w:t>
      </w:r>
    </w:p>
    <w:p>
      <w:pPr>
        <w:pStyle w:val="Heading1"/>
        <w:keepNext w:val="true"/>
        <w:keepLines/>
        <w:numPr>
          <w:ilvl w:val="0"/>
          <w:numId w:val="18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3. SPRZ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T</w:t>
      </w:r>
    </w:p>
    <w:p>
      <w:pPr>
        <w:pStyle w:val="Heading2"/>
        <w:keepNext w:val="true"/>
        <w:numPr>
          <w:ilvl w:val="0"/>
          <w:numId w:val="18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u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podano w OST D-M-00.00.00 „Wymagania ogólne” pkt 3.</w:t>
      </w:r>
    </w:p>
    <w:p>
      <w:pPr>
        <w:pStyle w:val="Heading2"/>
        <w:keepNext w:val="true"/>
        <w:numPr>
          <w:ilvl w:val="0"/>
          <w:numId w:val="19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3.2. Spr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t do wykonania kanalizacji deszczowej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do wykonania kanalizacji deszczowej powinien wyka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rzystania z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go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: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rawi budowlanych samochodowych,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oparek przed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rnych,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ycharek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lub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iennicowych,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do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ania gruntu,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rek mechanicznych,</w:t>
      </w:r>
    </w:p>
    <w:p>
      <w:pPr>
        <w:pStyle w:val="StylIwony"/>
        <w:numPr>
          <w:ilvl w:val="0"/>
          <w:numId w:val="20"/>
        </w:numPr>
        <w:tabs>
          <w:tab w:val="clear" w:pos="709"/>
          <w:tab w:val="left" w:pos="0" w:leader="none"/>
          <w:tab w:val="left" w:pos="1981" w:leader="none"/>
        </w:tabs>
        <w:spacing w:before="0" w:after="0"/>
        <w:ind w:left="2547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eczkowozów.</w:t>
      </w:r>
    </w:p>
    <w:p>
      <w:pPr>
        <w:pStyle w:val="Heading1"/>
        <w:numPr>
          <w:ilvl w:val="0"/>
          <w:numId w:val="20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4. TRANSPORT</w:t>
      </w:r>
    </w:p>
    <w:p>
      <w:pPr>
        <w:pStyle w:val="Heading2"/>
        <w:keepNext w:val="true"/>
        <w:numPr>
          <w:ilvl w:val="0"/>
          <w:numId w:val="20"/>
        </w:numPr>
        <w:tabs>
          <w:tab w:val="clear" w:pos="709"/>
          <w:tab w:val="left" w:pos="0" w:leader="none"/>
        </w:tabs>
        <w:spacing w:before="120" w:after="120"/>
        <w:ind w:left="566" w:right="0" w:hanging="566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1. Ogólne wymaga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transportu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wymaga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transportu podano w OST D-M-00.00.00 „Wymagania ogólne” pkt 4.</w:t>
      </w:r>
    </w:p>
    <w:p>
      <w:pPr>
        <w:pStyle w:val="Heading2"/>
        <w:keepNext w:val="true"/>
        <w:numPr>
          <w:ilvl w:val="0"/>
          <w:numId w:val="21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2. Transport rur kan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wych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, zarówno kamionkowe jak i betonowe,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 w sposób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 je przed uszkodzeniem lub zniszczeniem. 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zapewni przewóz rur w pozycji poziomej wz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transportu, z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kiem rur betonowych o stosunku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nominalnej do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,0 m, któr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o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pozycji pionowej i tylko w jednej warstwie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zabezpieczy wyroby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w pozycji poziomej przed przesuwaniem i przetaczaniem pod w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w czasie ruchu pojazdów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wielowarstwowym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iu rur górna warstwa nie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rze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n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transportu o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/3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j wyrobu (rury kamionkowe nie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 m)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ierw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 kielichow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ch drewnianych,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szczególne warstwy w miejscach stykan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robów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ym (o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arstwy od 2 do 4 cm po ugnieceniu)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Heading2"/>
        <w:keepNext w:val="true"/>
        <w:numPr>
          <w:ilvl w:val="0"/>
          <w:numId w:val="2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3. Transport kr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gów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Transport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ów powinien odb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la zabezpieczenia przed uszkodzeniem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elementów, Wykonawca dokona ich usztywnienia przez zastosowanie prze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ek, rozporów i klinów z drewna, gumy lub innych odpowiednich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noszenie i opuszczanie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ch 1,2 m i 1,4 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nimum trzech lin zawiesia rozmieszczonych równomiernie na obwodzie prefabrykatu.</w:t>
      </w:r>
    </w:p>
    <w:p>
      <w:pPr>
        <w:pStyle w:val="Heading2"/>
        <w:keepNext w:val="true"/>
        <w:numPr>
          <w:ilvl w:val="0"/>
          <w:numId w:val="2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4. Transport ceg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y kanalizacyjnej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kanalizacyjn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a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odkami transportu w jednostk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owych lub luze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Jednost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ch transportu samochodowego w jednej warstwie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transportowane luze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odkach przewozowy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le jedne obok drugich, w jednakowej liczbie warstw na powierzchn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transport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u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burt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luzem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 samochodowego pod warunkiem stosowania opinek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ek i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ek c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w jednostka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kowych powinien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b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echanicznie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pos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w o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kleszczowy, 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 lub chwytakowy.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ek i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nek wyrobów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luzem powinien odb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prz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u przy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ów pomocniczych.</w:t>
      </w:r>
    </w:p>
    <w:p>
      <w:pPr>
        <w:pStyle w:val="Heading2"/>
        <w:keepNext w:val="true"/>
        <w:numPr>
          <w:ilvl w:val="0"/>
          <w:numId w:val="2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5. Transport w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zów kan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wych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ransportowane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 w sposób zabezpieczony przed przemieszczaniem i uszkodzenie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typu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ego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luzem, natomiast typu lekkieg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aletach po 10 szt.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m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al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Heading2"/>
        <w:keepNext w:val="true"/>
        <w:numPr>
          <w:ilvl w:val="0"/>
          <w:numId w:val="25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 xml:space="preserve">4.6. Transport wpustów 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eliwnych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krzynki lub ramki wpustów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 w sposób zabezpieczony przed przesuwaniem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czas transportu.</w:t>
      </w:r>
    </w:p>
    <w:p>
      <w:pPr>
        <w:pStyle w:val="Heading2"/>
        <w:numPr>
          <w:ilvl w:val="0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7. Transport mieszanki betonowej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Do przewozu mieszanki betonowej Wykonawca zapewni tak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i transportowe, które nie spowod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egregacji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ików, zmiany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u mieszanki, zanieczyszczenia mieszanki i ob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temperatury przekra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grani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ymaganiach technologicznych.</w:t>
      </w:r>
    </w:p>
    <w:p>
      <w:pPr>
        <w:pStyle w:val="Heading2"/>
        <w:numPr>
          <w:ilvl w:val="0"/>
          <w:numId w:val="2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8. Transport kruszyw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ruszywa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 dowoln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mi transportu, w sposób zabezpiecz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 je przed zanieczyszczeniem i nadmiernym zawilgoceniem.</w:t>
      </w:r>
    </w:p>
    <w:p>
      <w:pPr>
        <w:pStyle w:val="Heading2"/>
        <w:numPr>
          <w:ilvl w:val="0"/>
          <w:numId w:val="2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4.9. Transport cementu i jego przechowywani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Transport cementu i przechowywani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BN-88/6731-08 [16].</w:t>
      </w:r>
    </w:p>
    <w:p>
      <w:pPr>
        <w:pStyle w:val="Heading1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5. WYKONANIE ROBÓT</w:t>
      </w:r>
    </w:p>
    <w:p>
      <w:pPr>
        <w:pStyle w:val="Heading2"/>
        <w:numPr>
          <w:ilvl w:val="0"/>
          <w:numId w:val="2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1. Ogólne zasady wykonania robót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3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2. Roboty przygotowawcz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eniem do robót Wykonawca dokona ich wytyczenia i trwale oznaczy je w terenie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ów osiowych,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ó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adków i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ów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ow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u niedostatecznej il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eperów 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, Wykonawca wbuduje repery tymczasowe (z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mi sprawdzonymi przez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y geodezyjne), a szkice sytuacyjne reperów i ich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e prze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owi.</w:t>
      </w:r>
    </w:p>
    <w:p>
      <w:pPr>
        <w:pStyle w:val="Heading2"/>
        <w:numPr>
          <w:ilvl w:val="0"/>
          <w:numId w:val="3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3. Roboty ziemn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p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 wykopy otwarte obudowane. Metody wykonania robót - wykopu (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lub mechanicznie)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stosowane do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ykopu, danych geotechnicznych oraz posiadanego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u mechanicznego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pu uwarunkowana jest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ymi wymiaram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, do których doda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ustronnie 0,4 m jako zapas potrzebny na deskowan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n i uszczelnienie styków. Deskowan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owa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mia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go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a. Wydobyty grunt z wykopu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wieziony przez Wykonaw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od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no wykopu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ne i wykonane ze spadkiem ustalonym w dokumentacji projektowej, przy czym dno wykopu Wykonawca wykona na poziomie 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m od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ej projektowanej o 0,20 m.</w:t>
      </w:r>
    </w:p>
    <w:p>
      <w:pPr>
        <w:pStyle w:val="StylIwony"/>
        <w:spacing w:before="0" w:after="0"/>
        <w:ind w:left="0" w:right="0" w:firstLine="709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d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pozostawionej warstwy 0,20 m gruntu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przed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em przewodów rurowych. Zd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tej warstwy Wykonawca wykona 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lub w sposób uzgodniony 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e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gruntach skalistych dno wykopu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od  0,10 do 0,15 m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j od projektowanego poziomu dna.</w:t>
      </w:r>
    </w:p>
    <w:p>
      <w:pPr>
        <w:pStyle w:val="Heading2"/>
        <w:keepNext w:val="true"/>
        <w:numPr>
          <w:ilvl w:val="0"/>
          <w:numId w:val="3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4. Przygotowanie pod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 gruntach suchych piaszczystych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rowo-piaszczystych i piaszczysto-gliniastych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gruntach nawodnionych (odwadnianych w trakcie robót)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warstwy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cznia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ru z piaskiem o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od 15 do 20 c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z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mi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kami odwad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ymi. Dla przewod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0,50 m, na warstwie odwadn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undament betonowy,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SST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gruntach skalistych gliniastych lub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bite 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z posp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i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ru lub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cznia o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 od 15 do 20 cm. Dla przewod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0,50 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fundament betonowy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ub SST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e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w SST.</w:t>
      </w:r>
    </w:p>
    <w:p>
      <w:pPr>
        <w:pStyle w:val="Heading2"/>
        <w:keepNext w:val="true"/>
        <w:numPr>
          <w:ilvl w:val="0"/>
          <w:numId w:val="33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 Roboty monta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nie stanowi inaczej, to spadki i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sadowienia ruro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u powinny s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e warunki:</w:t>
      </w:r>
    </w:p>
    <w:p>
      <w:pPr>
        <w:pStyle w:val="StylIwony"/>
        <w:numPr>
          <w:ilvl w:val="0"/>
          <w:numId w:val="3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jmniejsze spadk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powinny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puszczalne minimalne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, tj. od 0,6 do 0,8 m/s. Spadki te ni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ak mniejsze:</w:t>
      </w:r>
    </w:p>
    <w:p>
      <w:pPr>
        <w:pStyle w:val="StylIwony"/>
        <w:numPr>
          <w:ilvl w:val="0"/>
          <w:numId w:val="34"/>
        </w:numPr>
        <w:tabs>
          <w:tab w:val="clear" w:pos="709"/>
          <w:tab w:val="left" w:pos="0" w:leader="none"/>
          <w:tab w:val="left" w:pos="3267" w:leader="none"/>
        </w:tabs>
        <w:spacing w:before="0" w:after="0"/>
        <w:ind w:left="383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l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do 0,4 m - 3 ‰,</w:t>
      </w:r>
    </w:p>
    <w:p>
      <w:pPr>
        <w:pStyle w:val="StylIwony"/>
        <w:numPr>
          <w:ilvl w:val="0"/>
          <w:numId w:val="34"/>
        </w:numPr>
        <w:tabs>
          <w:tab w:val="clear" w:pos="709"/>
          <w:tab w:val="left" w:pos="0" w:leader="none"/>
          <w:tab w:val="left" w:pos="720" w:leader="none"/>
        </w:tabs>
        <w:spacing w:before="0" w:after="0"/>
        <w:ind w:left="128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l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i kolektorów przelotowych -1 ‰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       (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o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adek 0,5 ‰).</w:t>
      </w:r>
    </w:p>
    <w:p>
      <w:pPr>
        <w:pStyle w:val="StylIwony"/>
        <w:spacing w:before="0" w:after="0"/>
        <w:ind w:left="284" w:right="0" w:hanging="284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ab/>
        <w:t>Naj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dopuszczalne spadki wynik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ograniczenia maksymalnych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 (dla rur betonowych i ceramicznych 3 m/s,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la rur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ych             5 m/s).</w:t>
      </w:r>
    </w:p>
    <w:p>
      <w:pPr>
        <w:pStyle w:val="StylIwony"/>
        <w:numPr>
          <w:ilvl w:val="0"/>
          <w:numId w:val="35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sadowienia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stref przemarzania gruntów, od 1,0 do 1,3 m (zgodnie z Dziennikiem Budownictwa nr 1 z 15.03.71)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mniejszych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ach zachodzi konie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powiedniego ociepl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nad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tego, aby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e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na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ówce sieci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 minimum 2,5 m w celu zapewnienia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ewentualnego skanalizowania obiektów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przy tym kanale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typu „Wipro”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„Tymczas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struk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ania i budowy przewodów kanalizacyjnych z rur „Wipro” [24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w wykopie na znacznych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(ponad 6 m) oraz znacznie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, w celu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nia wytrzy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zmocnione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szczególne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rury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nieruchomione przez obsypanie piaskiem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u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ury i mocno podbite, aby rura nie zmie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do czasu wykonania uszczelnienia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Uszczelnienia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 rur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StylIwony"/>
        <w:numPr>
          <w:ilvl w:val="0"/>
          <w:numId w:val="3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znurem konopnym s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anym i kitem bitumicznym w przypadku stosowania rur kamionkowy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20 m,</w:t>
      </w:r>
    </w:p>
    <w:p>
      <w:pPr>
        <w:pStyle w:val="StylIwony"/>
        <w:numPr>
          <w:ilvl w:val="0"/>
          <w:numId w:val="3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ap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emen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:2 lub 1:3 i dodatkowo opaskami betonowymi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ymi w przypadku uszczelniania rur betonowy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20 do 1,0 m,</w:t>
      </w:r>
    </w:p>
    <w:p>
      <w:pPr>
        <w:pStyle w:val="StylIwony"/>
        <w:numPr>
          <w:ilvl w:val="0"/>
          <w:numId w:val="3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ecjalnymi fabrycznymi pie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niami gumowymi lub w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ndywidualnych zaakceptowanych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 w przypadku stosowania rur „Wipro”,</w:t>
      </w:r>
    </w:p>
    <w:p>
      <w:pPr>
        <w:pStyle w:val="StylIwony"/>
        <w:numPr>
          <w:ilvl w:val="0"/>
          <w:numId w:val="36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znurem konopnym i fol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lumi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 stosowaniu rur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ych kielichowych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ieniowy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2 do1,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wsze w studzience lub w komorze (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do 0,3 m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wpust lub poprzez studzie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ry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-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 zawarty m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y osiam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 i od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 - zbiorczego powinien zawier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granicach  od 45 do 9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ur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temperaturze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, a wszelkiego rodzaju betonowania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temperaturze nie mniejsz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+8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C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 z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m dnia roboczego b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d 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m z budow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g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przed zamuleniem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kanaliki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nie stanowi inaczej to przy wykonywaniu przykanalików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trz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sad: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rasa przykanalika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sta, bez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m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planie i pionie (z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kie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ów dla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do wpustu bocznego w kanale lub do syfonu przy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ch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gólnos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wnego)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minimalny przekrój przewodu przykanalika powinien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20 m (dla pojedynczych wpustów i przykanalików nie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ych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12 m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15 m)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kanalika od studzien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ej (wpustu ulicznego)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lub studzienki rewizyjn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j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4 m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przykanalika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rednictwem studzienki rewizyjnej, studzienki krytej (tzw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pej) lub wpustu bocznego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adki przykanalików powinny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min. 20 ‰ do max. 400 ‰ z tym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przy spadkach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ch od 250 ‰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ur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e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ierunek trasy przykanalika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y z kierunkiem spad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biorczego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przykanalika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pod 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em min. 45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max. 9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optymalnym 60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)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e przykanalika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poprzez studzie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do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k, aby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adku przykanalika nad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max. 50,0 cm. W przypadku konie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przykanalika na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j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pady (kaskady) umieszczone na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rz poz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,</w:t>
      </w:r>
    </w:p>
    <w:p>
      <w:pPr>
        <w:pStyle w:val="StylIwony"/>
        <w:numPr>
          <w:ilvl w:val="0"/>
          <w:numId w:val="37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przykanalików z dwóch stron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biorczego poprzez wpusty boczn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ytuowane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n. 1,0 m od siebie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kanalizacyjn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nie stanowi inaczej, 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trz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sad: Najmniejsze wymiary studzienek rewizyjnych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e z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mi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i w tablicy 1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Tablica 1. Najmniejsze wymiary studzienek rewizyjnych 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tbl>
      <w:tblPr>
        <w:tblW w:w="7576" w:type="dxa"/>
        <w:jc w:val="left"/>
        <w:tblInd w:w="-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1890"/>
        <w:gridCol w:w="1891"/>
        <w:gridCol w:w="2024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 przewodu</w:t>
            </w:r>
          </w:p>
        </w:tc>
        <w:tc>
          <w:tcPr>
            <w:tcW w:w="5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Minimalna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a studzienki rewizyjnej 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dprowadza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go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(m)</w:t>
            </w:r>
          </w:p>
        </w:tc>
        <w:tc>
          <w:tcPr>
            <w:tcW w:w="189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zelotowej</w:t>
            </w:r>
          </w:p>
        </w:tc>
        <w:tc>
          <w:tcPr>
            <w:tcW w:w="189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niowej</w:t>
            </w:r>
          </w:p>
        </w:tc>
        <w:tc>
          <w:tcPr>
            <w:tcW w:w="202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2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25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2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3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20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4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5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40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0,6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nie stanowi inaczej, to przy wykonywaniu studzienek kanalizacyjn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trz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sad: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udzienki przelot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okalizowane na odcinkach prosty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odpowiednich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ch (max. 50 m pr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 do 0,50 m i 70 m prz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ch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0,50 m) lub na zmianie kierun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udzienk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okalizowane n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u jednego lub dwó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bocznych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szystkie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 studzienka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(w studzienkach krytych)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udzien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uprzednio wzmocnionym (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cznia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wiru) dnie wykopu i przygotowanym fundamencie betonowym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udzienki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sadniczo w wykopie szerokoprzestrzennym. Natomiast w trudnych warunkach gruntowych (przy w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owaniu wody gruntowej, kurzawki itp.) w wykopie wzmocnionym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 przypadku gdy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a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ch dn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studzience przekracza 0,50 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spadowe-kaskadowe,</w:t>
      </w:r>
    </w:p>
    <w:p>
      <w:pPr>
        <w:pStyle w:val="StylIwony"/>
        <w:numPr>
          <w:ilvl w:val="0"/>
          <w:numId w:val="38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udzienki kaskadowe zlokalizowane n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0,40 m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lew o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i wymiarach uzasadnionych obliczeniami hydraulicznymi. Natomiast studzienki zlokalizowane n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do 0,40 m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nie 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ad w postaci rury pionowej usytuowanej na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 studzienki.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a poziomów przy tym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u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4,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posób wykonania studzienek (przelotowych,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udzienki rewizyjne s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:</w:t>
      </w:r>
    </w:p>
    <w:p>
      <w:pPr>
        <w:pStyle w:val="StylIwony"/>
        <w:numPr>
          <w:ilvl w:val="0"/>
          <w:numId w:val="39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omory roboczej,</w:t>
      </w:r>
    </w:p>
    <w:p>
      <w:pPr>
        <w:pStyle w:val="StylIwony"/>
        <w:numPr>
          <w:ilvl w:val="0"/>
          <w:numId w:val="39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omina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go,</w:t>
      </w:r>
    </w:p>
    <w:p>
      <w:pPr>
        <w:pStyle w:val="StylIwony"/>
        <w:numPr>
          <w:ilvl w:val="0"/>
          <w:numId w:val="39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na studzienki,</w:t>
      </w:r>
    </w:p>
    <w:p>
      <w:pPr>
        <w:pStyle w:val="StylIwony"/>
        <w:numPr>
          <w:ilvl w:val="0"/>
          <w:numId w:val="39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go,</w:t>
      </w:r>
    </w:p>
    <w:p>
      <w:pPr>
        <w:pStyle w:val="StylIwony"/>
        <w:numPr>
          <w:ilvl w:val="0"/>
          <w:numId w:val="39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topni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a robocza powinna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nimum 2,0 m. W przypadku studzienek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kich (kiedy 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oraz warunki u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owania terenu nie pozwal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pew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w.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)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roboczej mniejs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2,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ia rur kanalizacyjnych przez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y komor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obu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uszczel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plastycznym ustalonym w dokumentacji projektowej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y z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gów betonowych lub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lbetowych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80 m wg BN-86/8971-08 [20]. Posadowienie komina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c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j 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ej (lub rzadziej na k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u st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owym) w takim miejscu, aby pokrywa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znaj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d spocznikiem o naj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j powierzchni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udzienki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kie mo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bez kominów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ch, wówczas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na komorze roboczej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u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kryw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a na niej skrzy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g PN-H-74051 [9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no studzien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mokro w formie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dennej z wyprofilow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ine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ineta w dolnej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(do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ówn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wie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) powinna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krój zgodny z przekrojem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, a pow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prze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y pionowym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kami do poziomu maksymalnego nap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 Przy zmianie kierunku tras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kineta powinna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u stycznego do kierun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, natomiast w przypadku zmian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powinna ona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z jednego wymiaru w drugi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no studzienki powinno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adek co najmniej 3 ‰ w kierunku kinety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udzienki usytuowane w korpusach drogi (lub innych miejscach nar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ych na ob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dynamiczne)powinny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 typu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ego wg PN-H-74051-02 [11]. W innych przypadkach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y typu lekkiego wg PN-H-74051-01 [10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ziom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w powierzchni utwardzonej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ny, natomiast w trawnikach i zie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ach górna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powinna znaj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n.            8 cm ponad poziomem  teren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ie komory roboczej oraz komina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g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mont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jankowo stopnie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 w dwóch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ach,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pionowych 0,30 m i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ziomej osi stopni 0,30 m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4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przelotowe 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l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8 m i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y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tos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przelotowe 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 projektowane indywidualnie, 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 z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:</w:t>
      </w:r>
    </w:p>
    <w:p>
      <w:pPr>
        <w:pStyle w:val="StylIwony"/>
        <w:numPr>
          <w:ilvl w:val="0"/>
          <w:numId w:val="4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omory roboczej,</w:t>
      </w:r>
    </w:p>
    <w:p>
      <w:pPr>
        <w:pStyle w:val="StylIwony"/>
        <w:numPr>
          <w:ilvl w:val="0"/>
          <w:numId w:val="4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stropowej nad komo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</w:t>
      </w:r>
    </w:p>
    <w:p>
      <w:pPr>
        <w:pStyle w:val="StylIwony"/>
        <w:numPr>
          <w:ilvl w:val="0"/>
          <w:numId w:val="4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komina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oweg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8 m,</w:t>
      </w:r>
    </w:p>
    <w:p>
      <w:pPr>
        <w:pStyle w:val="StylIwony"/>
        <w:numPr>
          <w:ilvl w:val="0"/>
          <w:numId w:val="40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pod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,</w:t>
      </w:r>
    </w:p>
    <w:p>
      <w:pPr>
        <w:pStyle w:val="StylIwony"/>
        <w:numPr>
          <w:ilvl w:val="0"/>
          <w:numId w:val="40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typu 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kieg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0,6 m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stawowe wymagania dla komór roboczych:</w:t>
      </w:r>
    </w:p>
    <w:p>
      <w:pPr>
        <w:pStyle w:val="StylIwony"/>
        <w:numPr>
          <w:ilvl w:val="0"/>
          <w:numId w:val="4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erzona od p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-spocznika do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stropowej powinna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1,80 do 2,0 m,</w:t>
      </w:r>
    </w:p>
    <w:p>
      <w:pPr>
        <w:pStyle w:val="StylIwony"/>
        <w:numPr>
          <w:ilvl w:val="0"/>
          <w:numId w:val="4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ierzona wz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 min. 1,20 m,</w:t>
      </w:r>
    </w:p>
    <w:p>
      <w:pPr>
        <w:pStyle w:val="StylIwony"/>
        <w:numPr>
          <w:ilvl w:val="0"/>
          <w:numId w:val="4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y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o ró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biorczego plus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k po obu strona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; minimalny wymiar p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i po stronie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u powinien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50 m,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 stronie przeciwnej 0,30 m,</w:t>
      </w:r>
    </w:p>
    <w:p>
      <w:pPr>
        <w:pStyle w:val="StylIwony"/>
        <w:numPr>
          <w:ilvl w:val="0"/>
          <w:numId w:val="41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miary w planie dla komór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ych u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on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nadto od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i od promieni kinet, któr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y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l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bocznych o przekroju do 0,40 m równe 0,75 m, a ponad 0,40 m - równe 1,5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y przelot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lokalizowane na odcinkach prosty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ch do 100 m oraz przy zmianie kierun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y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owe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lokalizowane n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u jednego lub dwó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boczn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nie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 komina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go i kinet podano w pkt 5.5.3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5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kaskad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y kaskadowe stosu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ch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ów 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od 0,60 m, przy d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ach poziomów w celu unik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przekroczenia dopuszczalnych spadków (i p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ody) oraz nieekonomicznego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i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dokumentacja projektowa nie stanowi inaczej, to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strze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sad:</w:t>
      </w:r>
    </w:p>
    <w:p>
      <w:pPr>
        <w:pStyle w:val="StylIwony"/>
        <w:numPr>
          <w:ilvl w:val="0"/>
          <w:numId w:val="42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przepadowej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od prze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 oraz od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cy poziomów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dolnego i górnego,</w:t>
      </w:r>
    </w:p>
    <w:p>
      <w:pPr>
        <w:pStyle w:val="StylIwony"/>
        <w:numPr>
          <w:ilvl w:val="0"/>
          <w:numId w:val="42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mory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od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 i od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 oraz 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 kontrolnego z pomostu górnego do pomostu dolnego (0,80 m); wymiary pomostów powinny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80 x 0,70 m,</w:t>
      </w:r>
    </w:p>
    <w:p>
      <w:pPr>
        <w:pStyle w:val="StylIwony"/>
        <w:numPr>
          <w:ilvl w:val="0"/>
          <w:numId w:val="42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most górn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n. 1,80 m od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y stropowej do osi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do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owego,</w:t>
      </w:r>
    </w:p>
    <w:p>
      <w:pPr>
        <w:pStyle w:val="StylIwony"/>
        <w:numPr>
          <w:ilvl w:val="0"/>
          <w:numId w:val="42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nad pomostem górnym i dolnym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widz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dzielny komin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,</w:t>
      </w:r>
    </w:p>
    <w:p>
      <w:pPr>
        <w:pStyle w:val="StylIwony"/>
        <w:numPr>
          <w:ilvl w:val="0"/>
          <w:numId w:val="42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omost górny i schody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od strony kaskady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rie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n. 1,1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iny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ak jak podano w pkt 5.5.3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Zasad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enia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w dnie komory i wykonania kinet podano w pkt 5.5.3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omory kaskadow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kony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ak komory w punkcie 5.5.4 w wykopach szerokoprzestrzennych i, w 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 potrzeb, odpowiednio wzmocnionych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6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bez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azowe -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p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Minimalny wymiar studzienki w planie wynosi 0,80 m. Wszystkie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 tych studzienkach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klepieniami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udzienki posadawi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 podsypce z piasku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7 cm, po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e dennej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profil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ine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ie z przekrojem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y zmianie kierunku tras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kineta powinna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sz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t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u stycznego do kierunku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u, natomiast w przypadku zmian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y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powinna stan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 z jednego wymiaru w drugi. Dno studzienki powinno m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padek co najmniej          3 % w kierunku kinety.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StylIwony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7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Studzien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e, przeznaczone do odprowadzania wód opadowych z jezdni dróg i placów,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wpustem uliczny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wnym i osadnikie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odstawowe wymiary studzienek powinny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StylIwony"/>
        <w:numPr>
          <w:ilvl w:val="0"/>
          <w:numId w:val="43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i od wierzchu skrzynki wpustu do dna wylotu przykanalika 1,65 m (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o - min. 1,50 m i max. 2,05 m),</w:t>
      </w:r>
    </w:p>
    <w:p>
      <w:pPr>
        <w:pStyle w:val="StylIwony"/>
        <w:numPr>
          <w:ilvl w:val="0"/>
          <w:numId w:val="43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b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adnika 0,95 m,</w:t>
      </w:r>
    </w:p>
    <w:p>
      <w:pPr>
        <w:pStyle w:val="StylIwony"/>
        <w:numPr>
          <w:ilvl w:val="0"/>
          <w:numId w:val="43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a osadnika (studzienki) 0,5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Krat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a wpustu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ytuowana 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u jezdni, przy czym wierzch kraty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ytuowany 2 cm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j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u jezdni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Lokalizacja studzienek wynika z ro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a drogowego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Liczba studzien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ych i ich rozmieszczenie u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one jest przede wszystkim od wiel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dwadnianej powierzchni jezdni i jej spadku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ego.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y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,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 na jed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udzie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winno przyp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800 do 1000 m</w:t>
      </w:r>
      <w:r>
        <w:rPr>
          <w:rFonts w:eastAsia="Arial" w:cs="Arial" w:ascii="Arial" w:hAnsi="Arial"/>
          <w:color w:val="auto"/>
          <w:sz w:val="24"/>
          <w:szCs w:val="24"/>
          <w:vertAlign w:val="superscript"/>
          <w:lang w:val="pl-PL"/>
        </w:rPr>
        <w:t>2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zstaw wpustów przy pochyleniu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ny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u do 3 ‰ powinien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40 do 50 m; od 3 do 5 ‰ powinien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 50 do 70 m; od 5 do 10 ‰ - od 70 do 100 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pusty uliczne na skr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aniach ulic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rozmiesz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y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ach prostych w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minimum 2,0 m od z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zeni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ku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a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Przy umieszczeniu krat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ych bez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o w nawierzchni, wierzch kraty powinien znajd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5 cm po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j poziomu warstwy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ralnej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y wpust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y do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 za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ednictwem studzienki rewizyjnej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czeniowej, studzienki krytej (tzw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epej) lub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o za pomo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pustu bocznego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pustów deszczowych n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sp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g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 Gdy zachodzi konie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nia powierzchni s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wu, 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wy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kowych przypadkach stosowanie wpustów podwójnych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przypadkach kolizyjnych, gdy zachodzi koniecz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ytuowania wpustu nad istnie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i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niami podziemnymi, 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a studzie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min. 0,60 m nie stosu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 osadnika. Osadnik natomiast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ustawiony poza kolizyjnym u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eniem i p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ony przykanalikiem ze studzien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jak równi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m zbiorczym.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sadnika od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a jezdni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3,0 m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8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zolacj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Rury betonowe 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betowe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te do budowy kanalizacji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bezpieczone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zgodnie z zasadami zawartymi w „Instrukcji zabezpieczania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nstrukcji betonowych” opracowanej przez Instytut Techniki Budowlanej w 1986 r. [21].</w:t>
      </w:r>
    </w:p>
    <w:p>
      <w:pPr>
        <w:pStyle w:val="Tekstos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bezpieczenie rur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polega na powleczeniu ich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j i w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nej powierzchni warst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zolacyj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sfal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posiad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prob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techn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wyd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up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o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dnos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Studzienki zabezpie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posmarowanie z zew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rz izol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itumicz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opuszcza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stosowanie innego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ka izolacyjnego uzgodnionego 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em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owisku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bo agresywnym, niez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e od czynnika agresji, studzienki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zabezpiecz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zagruntowanie izol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asfal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raz trzykrotne posmarowanie lepikiem asfaltowym stosowanym na gor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o wg PN-C-96177 [8]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 xml:space="preserve">W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rodowisku silnie agresywnym (z uwagi na d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oro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i bardzo d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zedz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na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czynnika agresji) sposób zabezpieczenia rur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wca uzgodni 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em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5.5.9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ypanie wykopów i ich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e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Zasypywanie rur w wykopie nal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prowadz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arstwami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20 cm.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sypkowy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ównomiernie u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any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any po obu stronach przewodu. W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a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y z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m w SST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dzaj gruntu do zasypywania wykopów Wykonawca uzgodni 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em.</w:t>
      </w:r>
    </w:p>
    <w:p>
      <w:pPr>
        <w:pStyle w:val="Heading1"/>
        <w:keepNext w:val="true"/>
        <w:keepLines/>
        <w:numPr>
          <w:ilvl w:val="0"/>
          <w:numId w:val="4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6. KONTROLA JAK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 ROBÓT</w:t>
      </w:r>
    </w:p>
    <w:p>
      <w:pPr>
        <w:pStyle w:val="Heading2"/>
        <w:keepNext w:val="true"/>
        <w:numPr>
          <w:ilvl w:val="0"/>
          <w:numId w:val="44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1. Ogólne zasady kontroli jak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 robót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kontroli ja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robót podano w OST D-M-00.00.00 „Wymagania ogólne” pkt 6.</w:t>
      </w:r>
    </w:p>
    <w:p>
      <w:pPr>
        <w:pStyle w:val="Heading2"/>
        <w:numPr>
          <w:ilvl w:val="0"/>
          <w:numId w:val="4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 Kontrola, pomiary i badani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1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dania przed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eniem do robót</w:t>
      </w:r>
    </w:p>
    <w:p>
      <w:pPr>
        <w:pStyle w:val="StylIwony"/>
        <w:spacing w:before="12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Przed przy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ieniem do robót Wykonawca powinien wyko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badania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 do betonu i zapraw i ustal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recep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2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ykonawca jest zobo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y do 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j i systematycznej kontroli prowadzonych robót w zakresie i z 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totli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 niniejszej OST i zaakceptowa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zez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W szczegól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ontrola powinna obejmow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nych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ych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w celowniczych w na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zaniu do podanych s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ch punktów wys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owych z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1 cm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e zabezpieczenia wykopów przed zalaniem w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e i pomiary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,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a wykonanej warstwy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z kruszywa mineralnego lub betonu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e odchylenia osi kolektora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zgo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przewodów i studzienek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e odchylenia spadku kolektora deszczowego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nia przewodów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prawi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uszczelniania przewodów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badanie w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ów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a poszczególnych warstw zasypu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nych posadowienia studzien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ych (kratek) i pokryw 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zowych,</w:t>
      </w:r>
    </w:p>
    <w:p>
      <w:pPr>
        <w:pStyle w:val="StylIwony"/>
        <w:numPr>
          <w:ilvl w:val="0"/>
          <w:numId w:val="46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sprawdzenie zabezpieczenia przed koroz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.</w:t>
      </w:r>
    </w:p>
    <w:p>
      <w:pPr>
        <w:pStyle w:val="StylIwony"/>
        <w:spacing w:before="0" w:after="12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6.2.3.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puszczalne tolerancje i wymagania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kr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dzi wykopu w dnie od ustalonej w planie osi wykopu nie powinno wyno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j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5 cm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wymiarów w planie nie powinno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e n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0,1 m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grub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arstwy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nie powinno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3 cm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szerok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warstwy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nie powinno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5 cm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kolektora rurowego w planie, odchylenie odle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osi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onego kolektora od osi przewodu ustalonej na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wach celowniczych nie powinna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± 5 mm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dchylenie spadku 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nego kolektora od przewidzianego w projekcie nie powinno przekracz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-5% projektowanego spadku (przy zmniejszonym spadku) i +10% projektowanego spadku (przy zw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szonym spadku)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sk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ź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nik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a zasypki wykopów okr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ony w trzech miejscach na 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100 m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godny z pkt 5.5.9,</w:t>
      </w:r>
    </w:p>
    <w:p>
      <w:pPr>
        <w:pStyle w:val="StylIwony"/>
        <w:numPr>
          <w:ilvl w:val="0"/>
          <w:numId w:val="47"/>
        </w:numPr>
        <w:tabs>
          <w:tab w:val="clear" w:pos="709"/>
          <w:tab w:val="left" w:pos="0" w:leader="none"/>
          <w:tab w:val="left" w:pos="1981" w:leader="none"/>
        </w:tabs>
        <w:spacing w:before="0" w:after="0"/>
        <w:ind w:left="2547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r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dne krat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ych i pokryw studzienek powinny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konane z do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d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 ± 5 mm.</w:t>
      </w:r>
    </w:p>
    <w:p>
      <w:pPr>
        <w:pStyle w:val="Heading1"/>
        <w:numPr>
          <w:ilvl w:val="0"/>
          <w:numId w:val="47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7. OBMIAR ROBÓT</w:t>
      </w:r>
    </w:p>
    <w:p>
      <w:pPr>
        <w:pStyle w:val="Heading2"/>
        <w:numPr>
          <w:ilvl w:val="0"/>
          <w:numId w:val="47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1. Ogólne zasady obmiaru robót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4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7.2. Jednostka obmiarowa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Jednostk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bmiar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jest m (metr) wykonanej i odebranej kanalizacji.</w:t>
      </w:r>
    </w:p>
    <w:p>
      <w:pPr>
        <w:pStyle w:val="Heading1"/>
        <w:numPr>
          <w:ilvl w:val="0"/>
          <w:numId w:val="4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aps/>
          <w:color w:val="auto"/>
          <w:kern w:val="2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8. ODBIÓR ROBÓT</w:t>
      </w:r>
    </w:p>
    <w:p>
      <w:pPr>
        <w:pStyle w:val="Heading2"/>
        <w:numPr>
          <w:ilvl w:val="0"/>
          <w:numId w:val="4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8.1. Ogólne zasady odbioru robót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Roboty uznaje si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za wykonane zgodnie z dokumentac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projekto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, SST i wymaganiami In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niera, je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eli wszystkie pomiary i badania z zachowaniem tolerancji wg pkt 6 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y wyniki pozytywne.</w:t>
      </w:r>
    </w:p>
    <w:p>
      <w:pPr>
        <w:pStyle w:val="Heading2"/>
        <w:keepNext w:val="true"/>
        <w:numPr>
          <w:ilvl w:val="0"/>
          <w:numId w:val="50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8.2. Odbiór robót zanika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ych i ulegaj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ych zakryciu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dbiorowi robót zanik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i uleg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zakryciu podleg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: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roboty mont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e wykonania rur kan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wych i przykanalika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wykonane studzienki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e i kanalizacyjne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e komory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a izolacja,</w:t>
      </w:r>
    </w:p>
    <w:p>
      <w:pPr>
        <w:pStyle w:val="StylIwony"/>
        <w:numPr>
          <w:ilvl w:val="0"/>
          <w:numId w:val="51"/>
        </w:numPr>
        <w:tabs>
          <w:tab w:val="clear" w:pos="709"/>
          <w:tab w:val="left" w:pos="0" w:leader="none"/>
        </w:tabs>
        <w:spacing w:before="0" w:after="0"/>
        <w:ind w:left="566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asypany 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ony wykop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dbiór robót zanik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ch powinien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dokonany w czasie um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liwiaj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ym wykonanie korekt i poprawek, bez hamowania ogólnego post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pu robót.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ug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odcinka robót ziemnych poddana odbiorowi nie powinna by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ć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niejsza od 50 m.</w:t>
      </w:r>
    </w:p>
    <w:p>
      <w:pPr>
        <w:pStyle w:val="Heading1"/>
        <w:keepNext w:val="true"/>
        <w:keepLines/>
        <w:numPr>
          <w:ilvl w:val="0"/>
          <w:numId w:val="52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0" w:right="0" w:hanging="0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9. PODSTAWA P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CI</w:t>
      </w:r>
    </w:p>
    <w:p>
      <w:pPr>
        <w:pStyle w:val="Heading2"/>
        <w:keepNext w:val="true"/>
        <w:numPr>
          <w:ilvl w:val="0"/>
          <w:numId w:val="52"/>
        </w:numPr>
        <w:tabs>
          <w:tab w:val="clear" w:pos="709"/>
          <w:tab w:val="left" w:pos="0" w:leader="none"/>
        </w:tabs>
        <w:spacing w:before="120" w:after="120"/>
        <w:ind w:left="0" w:right="0" w:hanging="0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1. Ogólne ustalenia dotycz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ci</w:t>
      </w:r>
    </w:p>
    <w:p>
      <w:pPr>
        <w:pStyle w:val="StylIwony"/>
        <w:spacing w:before="0" w:after="0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Ogólne ustalenia dotycz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e podstawy p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tn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 podano w OST D-M-00.00.00 „Wymagania ogólne” pkt 9.</w:t>
      </w:r>
    </w:p>
    <w:p>
      <w:pPr>
        <w:pStyle w:val="Heading2"/>
        <w:numPr>
          <w:ilvl w:val="0"/>
          <w:numId w:val="5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9.2. Cena jednostki obmiarowej</w:t>
      </w:r>
    </w:p>
    <w:p>
      <w:pPr>
        <w:pStyle w:val="StylIwony"/>
        <w:spacing w:before="0" w:after="0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ab/>
        <w:t>Cena 1 m wykonanej i odebranej kanalizacji obejmuje: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znakowanie robót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dostaw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materi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ów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robót przygotowawczych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wykonanie wykopu w gruncie kat. I-IV wraz z umocnieniem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an wykopu i jego odwodnienie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ygotowanie pod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a i fundamentu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ą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zków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wylotu kolektora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u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ł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o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ż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enie przewodów kanalizacyjnych, przykanalików, studni, studzienek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ś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ciekowych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wykonanie izolacji rur i studzienek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2547" w:leader="none"/>
        </w:tabs>
        <w:spacing w:before="0" w:after="0"/>
        <w:ind w:left="3113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zasypanie i zag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ę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szczenie wykopu,</w:t>
      </w:r>
    </w:p>
    <w:p>
      <w:pPr>
        <w:pStyle w:val="StylIwony"/>
        <w:numPr>
          <w:ilvl w:val="0"/>
          <w:numId w:val="54"/>
        </w:numPr>
        <w:tabs>
          <w:tab w:val="clear" w:pos="709"/>
          <w:tab w:val="left" w:pos="0" w:leader="none"/>
          <w:tab w:val="left" w:pos="1981" w:leader="none"/>
        </w:tabs>
        <w:spacing w:before="0" w:after="0"/>
        <w:ind w:left="2547" w:right="0" w:hanging="566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przeprowadzenie pomiarów i bada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ń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 wymaganych w specyfikacji technicznej.</w:t>
      </w:r>
    </w:p>
    <w:p>
      <w:pPr>
        <w:pStyle w:val="Heading1"/>
        <w:keepNext w:val="true"/>
        <w:keepLines/>
        <w:numPr>
          <w:ilvl w:val="0"/>
          <w:numId w:val="54"/>
        </w:numPr>
        <w:tabs>
          <w:tab w:val="clear" w:pos="709"/>
          <w:tab w:val="left" w:pos="0" w:leader="none"/>
        </w:tabs>
        <w:suppressAutoHyphens w:val="true"/>
        <w:spacing w:before="240" w:after="120"/>
        <w:ind w:left="566" w:right="0" w:hanging="566"/>
        <w:rPr/>
      </w:pP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10. PRZEPISY ZWI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Ą</w:t>
      </w:r>
      <w:r>
        <w:rPr>
          <w:rFonts w:eastAsia="Arial" w:cs="Arial" w:ascii="Arial" w:hAnsi="Arial"/>
          <w:b/>
          <w:bCs/>
          <w:caps/>
          <w:color w:val="auto"/>
          <w:kern w:val="2"/>
          <w:sz w:val="24"/>
          <w:szCs w:val="24"/>
          <w:lang w:val="pl-PL"/>
        </w:rPr>
        <w:t>ZANE</w:t>
      </w:r>
    </w:p>
    <w:p>
      <w:pPr>
        <w:pStyle w:val="Heading2"/>
        <w:numPr>
          <w:ilvl w:val="0"/>
          <w:numId w:val="54"/>
        </w:numPr>
        <w:tabs>
          <w:tab w:val="clear" w:pos="709"/>
          <w:tab w:val="left" w:pos="0" w:leader="none"/>
        </w:tabs>
        <w:ind w:left="566" w:right="0" w:hanging="566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roby kanalizacyjne kamionkowe. Rury i 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ruszywa mineralne. Kruszywa naturalne do nawierzchni drogowych.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ruszywa mineralne. Kruszywa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g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 p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amionkowe rury i 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ki kanalizacyjne. Kszt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Zaprawy budowlane zwyk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epik asfaltowy bez wyp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aczy stosowany na go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zy ka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zy ka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we. Klasa A (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zy kan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owe. Klasy B, C, D (w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zy typu 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Skrzynk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Skrzynk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Stopni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iwne rury 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nieniowe do p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ry bez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nieniowe. Kielichowe rury betonowe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ury bez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nieniowe. Rury betonowe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Prefabrykaty budowlane z betonu. 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gi betonowe                        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ż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elbetowe.</w:t>
            </w:r>
          </w:p>
        </w:tc>
      </w:tr>
    </w:tbl>
    <w:p>
      <w:pPr>
        <w:pStyle w:val="Heading2"/>
        <w:numPr>
          <w:ilvl w:val="0"/>
          <w:numId w:val="5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Arial" w:cs="Arial"/>
          <w:b/>
          <w:b/>
          <w:bCs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/>
        </w:rPr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Instrukcja zabezpieczania przed korozj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atalog budownictw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B4-4.12.1.(6)     Studzienki p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zeniowe (lipiec 1980)</w:t>
            </w:r>
          </w:p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B4-4.12.1.(11)   Studzienk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lepe (lipiec 1980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KB4-3.3.1.10.(1)  Studzienki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ekowe do odwodnienia dróg (pa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ź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ziernik 1983)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B1-22.2.6.(6)     Kr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ę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gi betonow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rednicy 50 cm; wysok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ś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„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Arial" w:cs="Arial"/>
                <w:color w:val="auto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Wytyczne eksploatacyjne do projektowania sieci i urz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dz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sieciowych, wodoci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ą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gowych i kanalizacyjnych, BPC WiK „Cewok” i BPBBO Miastoprojekt- Warszawa, zaakceptowane i zalecone do stosowania przez Zespó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Doradczy ds. procesu inwestycyjnego powo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ł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any przez Prezydenta m.st. Warszawy - sierpie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>ń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pl-PL"/>
              </w:rPr>
              <w:t xml:space="preserve"> 1984 r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59" w:right="1391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  <w:font w:name="Symbol">
    <w:charset w:val="02"/>
    <w:family w:val="roman"/>
    <w:pitch w:val="default"/>
  </w:font>
  <w:font w:name="Wingdings 2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suff w:val="nothing"/>
      <w:lvlText w:val="?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  <w:bCs/>
    </w:rPr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suppressLineNumbers/>
      <w:jc w:val="center"/>
    </w:pPr>
    <w:rPr>
      <w:b/>
      <w:bCs/>
    </w:rPr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suppressLineNumbers/>
      <w:jc w:val="center"/>
    </w:pPr>
    <w:rPr>
      <w:b/>
      <w:bCs/>
    </w:rPr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suppressLineNumbers/>
      <w:jc w:val="center"/>
    </w:pPr>
    <w:rPr>
      <w:b/>
      <w:bCs/>
    </w:rPr>
  </w:style>
  <w:style w:type="paragraph" w:styleId="WWDomylnie">
    <w:name w:val="WW-Domy?lnie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zxx" w:eastAsia="zh-CN" w:bidi="hi-IN"/>
    </w:rPr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suppressLineNumbers/>
      <w:jc w:val="center"/>
    </w:pPr>
    <w:rPr>
      <w:b/>
      <w:bCs/>
    </w:rPr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suppressLineNumbers/>
      <w:jc w:val="center"/>
    </w:pPr>
    <w:rPr>
      <w:b/>
      <w:bCs/>
    </w:rPr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suppressLineNumbers/>
      <w:jc w:val="center"/>
    </w:pPr>
    <w:rPr>
      <w:b/>
      <w:bCs/>
    </w:rPr>
  </w:style>
  <w:style w:type="paragraph" w:styleId="WWZawartotabeli2">
    <w:name w:val="WW-Zawarto?? tabeli2"/>
    <w:basedOn w:val="Normal"/>
    <w:qFormat/>
    <w:pPr>
      <w:suppressLineNumbers/>
    </w:pPr>
    <w:rPr/>
  </w:style>
  <w:style w:type="paragraph" w:styleId="WWNagwektabeli2">
    <w:name w:val="WW-Nag?ówek tabeli2"/>
    <w:basedOn w:val="WWZawartotabeli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09:20:00Z</dcterms:created>
  <dc:creator>BZD BDIM Sp. z o.o.</dc:creator>
  <dc:description>Kanalizacja deszczowa</dc:description>
  <cp:keywords>specyfikacje drogi drogownictwo ost</cp:keywords>
  <dc:language>en-US</dc:language>
  <cp:lastModifiedBy>Leszek Cupryjak</cp:lastModifiedBy>
  <cp:lastPrinted>2001-08-18T12:50:00Z</cp:lastPrinted>
  <dcterms:modified xsi:type="dcterms:W3CDTF">1999-12-16T11:49:00Z</dcterms:modified>
  <cp:revision>47</cp:revision>
  <dc:subject>ost</dc:subject>
  <dc:title>D-03.02.01</dc:title>
</cp:coreProperties>
</file>