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  <w:t>SZCZEGÓŁOWA SPECYFIKACJA TECHNICZNA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  <w:t>ŚCIEKI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  <w:tab/>
      </w:r>
    </w:p>
    <w:p>
      <w:pPr>
        <w:pStyle w:val="Normal"/>
        <w:ind w:left="4963" w:right="0" w:hanging="0"/>
        <w:rPr>
          <w:rFonts w:ascii="Arial" w:hAnsi="Arial" w:eastAsia="Times New Roman" w:cs="Arial"/>
          <w:b/>
          <w:b/>
          <w:bCs/>
          <w:color w:val="auto"/>
          <w:kern w:val="2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8"/>
          <w:szCs w:val="28"/>
          <w:lang w:val="pl-PL" w:eastAsia="zxx" w:bidi="ar-SA"/>
        </w:rPr>
        <w:tab/>
        <w:tab/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color w:val="auto"/>
          <w:kern w:val="2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zxx" w:eastAsia="pl-PL" w:bidi="zxx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 xml:space="preserve"> OPRACOWAŁ: 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  <w:r>
        <w:br w:type="page"/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pl-PL" w:bidi="zxx"/>
        </w:rPr>
        <w:t xml:space="preserve">SPIS TREŚCI </w:t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pl-PL" w:bidi="zxx"/>
        </w:rPr>
        <w:t>ŚCIEKI   Z   PREFABRYKOWANYCH</w:t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pl-PL" w:bidi="zxx"/>
        </w:rPr>
        <w:t>ELEMENTÓW  BETONOWYCH</w:t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left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pl-PL" w:bidi="zxx"/>
        </w:rPr>
        <w:t>D-08.05.01 ŚCIEKI   Z   PREFABRYKOWANYCH ELEMENTÓW  BETONOWYCH.........3</w:t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Standardowytekst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</w:r>
      <w:r>
        <w:br w:type="page"/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  <w:t>D - 08.05.01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8"/>
          <w:lang w:val="zxx" w:eastAsia="pl-PL" w:bidi="zxx"/>
        </w:rPr>
        <w:t>ŚCIEKI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.1. Przedmiot SST</w:t>
      </w:r>
    </w:p>
    <w:p>
      <w:pPr>
        <w:pStyle w:val="Standardowytekst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Przedmiotem niniejszej szczegółowa specyfikacji technicznej (SST) są wymagania dotyczące wykonania i odbioru robót związanych z wykonaniem ścieków z prefabrykowanych elementów betonow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.2. Zakres stosowania SST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 xml:space="preserve">Sczegółowa specyfikacja techniczna (SST) jest stosowana jako dokument przetargowy i kontraktowy przy zlecaniu i realizacji robót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ab/>
      </w:r>
    </w:p>
    <w:p>
      <w:pPr>
        <w:pStyle w:val="Standardowyteks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pl-PL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.3. Zakres robót objętych SST</w:t>
      </w:r>
    </w:p>
    <w:p>
      <w:pPr>
        <w:pStyle w:val="Tekstost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12"/>
        </w:numPr>
        <w:tabs>
          <w:tab w:val="clear" w:pos="709"/>
          <w:tab w:val="left" w:pos="283" w:leader="none"/>
          <w:tab w:val="left" w:pos="113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ścieków ulicznych terenowych</w:t>
      </w:r>
    </w:p>
    <w:p>
      <w:pPr>
        <w:pStyle w:val="Tekstost"/>
        <w:tabs>
          <w:tab w:val="clear" w:pos="709"/>
          <w:tab w:val="left" w:pos="850" w:leader="none"/>
        </w:tabs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</w:r>
    </w:p>
    <w:p>
      <w:pPr>
        <w:pStyle w:val="Heading2"/>
        <w:tabs>
          <w:tab w:val="clear" w:pos="709"/>
          <w:tab w:val="left" w:pos="0" w:leader="none"/>
          <w:tab w:val="left" w:pos="85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.4. Określenia podstawowe</w:t>
      </w:r>
    </w:p>
    <w:p>
      <w:pPr>
        <w:pStyle w:val="WWDomylnie"/>
        <w:tabs>
          <w:tab w:val="clear" w:pos="709"/>
          <w:tab w:val="left" w:pos="850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.4.3.</w:t>
        <w:tab/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WWDomylnie"/>
        <w:tabs>
          <w:tab w:val="clear" w:pos="709"/>
          <w:tab w:val="left" w:pos="850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.4.4.</w:t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  <w:tab w:val="left" w:pos="85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.5. Ogólne wymagania dotyczące robót</w:t>
      </w:r>
    </w:p>
    <w:p>
      <w:pPr>
        <w:pStyle w:val="WWDomylnie"/>
        <w:tabs>
          <w:tab w:val="clear" w:pos="709"/>
          <w:tab w:val="left" w:pos="850" w:leader="none"/>
        </w:tabs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1. Ogólne wymagania dotyczące materiałów</w:t>
      </w:r>
    </w:p>
    <w:p>
      <w:pPr>
        <w:pStyle w:val="WWDomylnie"/>
        <w:spacing w:before="120" w:after="0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2. Krawężnik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Krawężniki powinny odpowiadać wymaganiom BN-80/6775-03/01 [9]                           i BN-80/6775-03/04 [10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3. Beton na ławę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4. Kruszywo do beton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Kruszywo do betonu powinno odpowiadać wymaganiom PN-B-06712 [4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5. Cemen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Cement do betonu powinien być cementem portlandzkim, odpowiadającym wymaganiom PN-B-19701 [5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Cement do zaprawy cementowej i na podsypkę cementowo-piaskową powinien być klasy 32,5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rzechowywanie cementu powinno być zgodne z BN-88/6731-08 [7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6. Wod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Woda powinna być „odmiany 1” i odpowiadać wymaganiom PN-B-32250 [6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7. Piasek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iasek na podsypkę cementowo-piaskową powinien odpowiadać wymaganiom PN-B-06712 [4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iasek do zaprawy cementowo-piaskowej powinien odpowiadać wymaganiom PN-B-06711 [3]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8. Prefabrykowane elementy betonowe ściek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Do wykonania prefabrykatów należy stosować beton wg PN-B-06250 [2], klasy co najmniej 25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Nasiąkliwość prefabrykatów nie powinna przekraczać 4%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Ścieralność na tarczy Boehmego nie powinna przekraczać 3,5 mm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Wytrzymałość betonu na ściskanie powinna być zgodna z PN-B-06250 [2] dla przyjętej klasy betonu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owierzchnia prefabrykatów powinna być bez rys, pęknięć i ubytków betonu,              o fakturze zatartej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Krawędzie elementów powinny być równe i proste. Wklęsłość lub wypukłość powierzchni elementów nie powinna przekraczać 3 mm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Dopuszczalne odchyłki wymiarów prefabrykatów: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na długości</w:t>
        <w:tab/>
        <w:tab/>
        <w:tab/>
        <w:t> 10 mm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na wysokości i szerokości</w:t>
        <w:tab/>
        <w:t>   3 mm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refabrykaty betonowe powinny być składowane w pozycji wbudowania, na podłożu utwardzonym i dobrze odwodnionym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2.9. Masa zalewow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Masa zalewowa do wypełnienia spoin powinna być stosowana na gorąco i odpowiadać wymaganiom BN-74/6771-04 [8]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3.1. Ogólne wymagania dotyczące sprzę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3.2. Sprzęt do wykonania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Roboty można wykonywać ręcznie przy pomocy drobnego sprzętu, z zastosowaniem: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betoniarek do wytwarzania betonu i zapraw oraz przygotowania podsypki cementowo-piaskowej,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4.1. Ogólne wymagania dotyczące transpor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4.2. Transport materiał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Transport prefabrykatów powinien odbywać się wg BN-80/6775-03/01 [9], transport cementu wg BN-88/6731-08 [7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5.1. Ogólne zasady wykonania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5.2. Roboty przygotowawcze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5.3. Wykop pod ławę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5.4. Wykonanie ła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Wykonanie ław powinno być zgodne z wymaganiami BN-64/8845-02 [11]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 xml:space="preserve">5.4.1. </w:t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Ława betonowa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Klasa betonu stosowanego do wykonania ław powinna być zgodna z dokumentacją projektową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Jeżeli dokumentacja projektowa nie stanowi inaczej, można stosować ławy z betonu klasy B-15 i klasy B-10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Wykonanie ławy betonowej podano w OST D-08.01.01 „Krawężniki betonowe”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 xml:space="preserve">5.4.2. </w:t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Ława żwirowa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Wykonanie ławy żwirowej podano w OST D-08.01.01 „Krawężniki betonowe”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5.5. Ustawienie krawężnik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Ustawienie krawężników na ławie powinno być wykonywane zgodnie z dokumentacją projektową oraz z postanowieniami według OST D-08.01.01 „Krawężniki betonowe”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5.6. Wykonanie ścieku z prefabrykat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6.1. Ogólne zasady kontroli jakości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6.2. Badania przed przystąpieniem do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6.3. Badania w czasie robó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 xml:space="preserve">6.3.1. </w:t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Zakres badań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W czasie robót związanych z wykonaniem ścieku z prefabrykatów należy sprawdzać: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p pod ławę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gotową ławę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ustawienie krawężnika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nanie ścieku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 xml:space="preserve">6.3.2. </w:t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p pod ławę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Należy sprawdzać, czy wymiary wykopu są zgodne z dokumentacją projektową oraz zagęszczenie podłoża na dnie wykopu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Tolerancja dla szerokości wykopu wynosi  2 cm. Zagęszczenie podłoża powinno być zgodne z pkt 5.3.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  <w:r>
        <w:br w:type="page"/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 xml:space="preserve">6.3.3. </w:t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Sprawdzenie wykonania ławy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rzy wykonywaniu ławy, badaniu podlegają: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linia ławy w planie, która może się różnić od projektowanego kierunku o  2 cm na każde 100 m ławy,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niweleta górnej powierzchni ławy, która może się różnić od niwelety projektowanej o            1 cm na każde 100 m ławy,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miary i równość ławy, sprawdzane w dwóch dowolnie wybranych punktach na każde 100 m ławy, przy czym dopuszczalne tolerancje wynoszą dla: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sokości (grubości) ławy  10% wysokości projektowanej,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szerokości górnej powierzchni ławy  10% szerokości projektowanej,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równości górnej powierzchni ławy 1 cm prześwitu pomiędzy powierzchnią ławy                      a przyłożoną czterometrową łatą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 xml:space="preserve">6.3.4. </w:t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Sprawdzenie ustawienia krawężnika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rzy ustawianiu krawężnika, badaniu podlegają: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linia krawężnika w planie, która może się różnić o  1 cm od linii projektowanej na każde 100 m ustawionego krawężnika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niweleta krawężnika, która może się różnić od niwelety projektowanej o  1 cm na każde 100 m ustawionego krawężnika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pełnienie spoin, sprawdzane na każdych 10 metrach ustawionego krawężnika, przy czym wymagane jest całkowite wypełnienie badanej spoiny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szerokość spoin, sprawdzana na każdych 10 metrach ustawionego krawężnika, która nie może być większa od 1 cm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 xml:space="preserve">6.3.5. </w:t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Sprawdzenie wykonania ścieku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Przy wykonaniu ścieku, badaniu podlegają: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niweleta ścieku, która może różnić się od niwelety projektowanej o  1 cm na każde     100 m wykonanego ścieku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pełnienie spoin, wykonane zgodnie z pkt 5, sprawdzane na każdych 10 metrach wykonanego ścieku, przy czym wymagane jest całkowite wypełnienie badanej spoiny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grubość podsypki, sprawdzana co 100 m, która może się różnić od grubości projektowanej o  1 cm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7.1. Ogólne zasady obmiaru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7.2. Jednostka obmiarow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Jednostką obmiarową jest m (metr) wykonanego ścieku z prefabrykowanych elementów betonowych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8. ODBIÓ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8.1. Ogólne zasady odbioru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8.2. Odbiór robót zanikających i ulegających zakryci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Odbiorowi robót zanikających i ulegających zakryciu podlegają: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p pod ławę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nana ława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nana podsypk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9.2. Cena jednostki obmiarowej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  <w:t>Cena wykonania 1 m ścieku z prefabrykowanych elementów betonowych obejmuje: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 xml:space="preserve">prace pomiarowe i przygotowawcze, 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dostarczenie materiałów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nanie wykopu pod ławy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nanie szalunku (dla ław betonowych z oporem)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nanie ławy (betonowej, żwirowej)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wykonanie podsypki cementowo-piaskowej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ustawienie krawężników z wypełnieniem spoin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ułożenie prefabrykatów ścieku z wypełnieniem spoin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zalanie spoin bitumiczną masą zalewową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zasypanie zewnętrznej ściany prefabrykatu lub krawężnika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przeprowadzenie pomiarów i badań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zxx" w:eastAsia="pl-PL" w:bidi="zxx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1. Normy</w:t>
      </w:r>
    </w:p>
    <w:tbl>
      <w:tblPr>
        <w:tblW w:w="970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244"/>
        <w:gridCol w:w="6822"/>
      </w:tblGrid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1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PN-B-06050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Roboty ziemne budowlane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2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PN-B-06250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Beton zwykły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3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PN-B-06711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Kruszywo mineralne. Piasek do betonów i zapraw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4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PN-B-06712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Kruszywa mineralne do betonu zwykłego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5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PN-B-19701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6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PN-B-32250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Materiały budowlane. Woda do betonów i zapraw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7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BN-88/6731-08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Cement. Transport i przechowywanie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8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BN-74/6771-04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Drogi samochodowe. Masa zalewowa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9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BN-80/6775-03/01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10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BN-80/6775-03/04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11.</w:t>
            </w:r>
          </w:p>
        </w:tc>
        <w:tc>
          <w:tcPr>
            <w:tcW w:w="2244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BN-64/8845-02</w:t>
            </w:r>
          </w:p>
        </w:tc>
        <w:tc>
          <w:tcPr>
            <w:tcW w:w="6822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zxx" w:eastAsia="pl-PL" w:bidi="zxx"/>
              </w:rPr>
              <w:t>Krawężniki uliczne. Warunki techniczne ustawiania i odbioru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zxx" w:eastAsia="pl-PL" w:bidi="zxx"/>
        </w:rPr>
        <w:t>10.2. Inne dokumenty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Katalog szczegółów drogowych ulic, placów i parków miejskich, Centrum Techniki Budownictwa Komunalnego, Warszawa 1987.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>Katalog powtarzalnych elementów drogowych (KPED), Transprojekt-Warszawa, 1979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  <w:tab/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zxx" w:eastAsia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WWDomylnie"/>
    <w:next w:val="WWDomylnie"/>
    <w:qFormat/>
    <w:pPr>
      <w:keepNext w:val="true"/>
      <w:keepLines/>
      <w:numPr>
        <w:ilvl w:val="0"/>
        <w:numId w:val="1"/>
      </w:numPr>
      <w:spacing w:before="240" w:after="120"/>
      <w:ind w:left="0" w:right="0" w:hanging="0"/>
      <w:outlineLvl w:val="0"/>
    </w:pPr>
    <w:rPr>
      <w:b/>
      <w:caps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WWDomylnie"/>
    <w:next w:val="WWDomylnie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zxx"/>
    </w:rPr>
  </w:style>
  <w:style w:type="paragraph" w:styleId="Tekstost">
    <w:name w:val="tekst ost"/>
    <w:basedOn w:val="WWDomylnie"/>
    <w:qFormat/>
    <w:pPr/>
    <w:rPr/>
  </w:style>
  <w:style w:type="paragraph" w:styleId="StylIwony">
    <w:name w:val="Styl Iwony"/>
    <w:basedOn w:val="WWDomylnie"/>
    <w:qFormat/>
    <w:pPr>
      <w:spacing w:before="120" w:after="12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8:07:00Z</dcterms:created>
  <dc:creator>a</dc:creator>
  <dc:description/>
  <dc:language>en-US</dc:language>
  <cp:lastModifiedBy>sony</cp:lastModifiedBy>
  <cp:lastPrinted>2001-08-18T13:35:00Z</cp:lastPrinted>
  <dcterms:modified xsi:type="dcterms:W3CDTF">2001-08-05T07:02:19Z</dcterms:modified>
  <cp:revision>8</cp:revision>
  <dc:subject/>
  <dc:title>GENERALNA DYREKCJA DRÓG PUBLICZNYCH</dc:title>
</cp:coreProperties>
</file>