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SZCZEGÓ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OWA SPECYFIKACJA TECHNICZ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NAWIERZCHNIE TWARDE NIEULEPSZO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 xml:space="preserve"> OPRACOW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 xml:space="preserve">: </w:t>
      </w:r>
    </w:p>
    <w:p>
      <w:pPr>
        <w:sectPr>
          <w:type w:val="nextPage"/>
          <w:pgSz w:w="11906" w:h="16838"/>
          <w:pgMar w:left="1173" w:right="1391" w:gutter="0" w:header="0" w:top="1134" w:footer="0" w:bottom="1134"/>
          <w:pgNumType w:fmt="decimal"/>
          <w:formProt w:val="false"/>
          <w:textDirection w:val="lrTb"/>
        </w:sectPr>
        <w:pStyle w:val="WWDomylnie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 xml:space="preserve"> Piotr Tarapacki</w:t>
      </w:r>
    </w:p>
    <w:p>
      <w:pPr>
        <w:pStyle w:val="Normal"/>
        <w:spacing w:before="24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kern w:val="2"/>
          <w:sz w:val="24"/>
          <w:szCs w:val="24"/>
          <w:lang w:val="pl-PL"/>
        </w:rPr>
        <w:t>SPIS  SPECYFIKACJI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NAWIERZCHNIE TWARDE NIEULEPSZONE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  <w:tab w:val="right" w:pos="7371" w:leader="dot"/>
          <w:tab w:val="right" w:pos="8789" w:leader="dot"/>
        </w:tabs>
        <w:ind w:left="9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D-05.02.00  NAWIERZCHNIE TWARDE NIEULEPSZONE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ab/>
        <w:tab/>
        <w:t xml:space="preserve">     WYMAGANIA OGÓLNE</w:t>
        <w:tab/>
        <w:tab/>
        <w:t xml:space="preserve">3 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D-05.02.01   NAWIERZCHNIA T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UCZNIOWA</w:t>
        <w:tab/>
        <w:tab/>
        <w:t>9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1418" w:leader="none"/>
          <w:tab w:val="right" w:pos="7371" w:leader="dot"/>
          <w:tab w:val="right" w:pos="8789" w:leader="dot"/>
        </w:tabs>
        <w:ind w:left="90" w:right="0" w:hanging="0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ab/>
        <w:tab/>
        <w:t xml:space="preserve">     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159" w:right="1419" w:gutter="0" w:header="0" w:top="1985" w:footer="0" w:bottom="2835"/>
          <w:pgNumType w:fmt="decimal"/>
          <w:formProt w:val="false"/>
          <w:textDirection w:val="lrTb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D 05.02.00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NAWIERZCHNIE TWARDE NIEULEPSZONE.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WYMAGANIA OGÓLNE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118" w:right="1419" w:gutter="0" w:header="0" w:top="1985" w:footer="0" w:bottom="2835"/>
          <w:pgNumType w:fmt="decimal"/>
          <w:formProt w:val="false"/>
          <w:textDirection w:val="lrTb"/>
        </w:sect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Heading1"/>
        <w:spacing w:before="0" w:after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. WST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P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1. Przedmiot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miotem niniejszej sz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specyfikacji technicznej (SST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konania i odbioru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wykonywaniem nawierzchni twardych nieulepszonych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2. Zakres stosowania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a specyfikacja techniczna (SST) jest stosowana jako dokument przetargowy i kontraktowy przy zlecaniu i realizacji robót przy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przebudowie drogi gminnej publicznej o nr ewid. 119212R  na odcinku Zab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cie - ul. Wiejska : od km 0+00 tj. od skrzy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wa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krajow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nr 84 do km 1+240 tj. do  po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cze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wew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trz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PPD w m. Ustjanowa Górna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3. Zakres robót ob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ych SS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talenia zawarte w niniejszej specyfikacji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ad prowadzenia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wykonaniem nawierzchni twardych nieulepszonych, które obejm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ST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 D-05.02.01 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,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2. D-05.02.02 Nawierzchnia brukowcowa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 Okr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lenia podstawow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wierzchnia twarda nieulepszona - nawierzchnia nieprzystosowana do szybkiego ruchu samochodowego ze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u na pylenie, d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ie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ograniczony komfort jazdy - wibracje i h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s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czniowa - nawierzchnia, której warstw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ralna wykonana jest z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a bez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a lepiszcza czy spoiwa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awierzchnia brukowcowa - nawierzchnia, której warstw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ralna wykonana jest z brukowca.</w:t>
      </w:r>
    </w:p>
    <w:p>
      <w:pPr>
        <w:pStyle w:val="Normal"/>
        <w:spacing w:before="6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a podstawow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5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robó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robót podano w OST D-M-00.00.00 „Wymagania ogólne” pkt 1.5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2. materia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y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ich pozyskiwania i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, podano w OST D-M-00.00.00 „Wymagania ogólne” pkt 2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 Piasek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iasek stosowany przy wykonywaniu nawierzchni twardych nieulepszonych powinien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PN-B-11113 [16] dla gat. 1 lub 2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 Woda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oda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przy wykonywaniu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a i zamulania nawierzchni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na lub z wodo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ów, bez specjalnych wyma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3. sprz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podano w OST D-M-00.00.00 „Wymagania ogólne” pkt 3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 wykonania nawierzchni twardych nieulepszon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 w SST D-05.02.01 „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” lub OST D-05.02.02 „Nawierzchnia brukowcowa”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4. transpor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transportu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transportu podano w OST D-M-00.00.00 „Wymagania ogólne” pkt 4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2. Transport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 kamiennych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kamienn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, w warunkach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je przed zanieczyszczeniem i zmieszaniem z innymi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, nadmiernym wysuszeniem i zawilgoceniem. Podczas transportu kruszyw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bezpieczone przed wysypaniem, a kruszywa drobne - przed rozpyleniem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posób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i ro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dunk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ów transportow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amienia, aby nie dop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ob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iwania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5. wykonanie robót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. Ogólne zasady wykonania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2. Przygotowanie pod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gruntowe pod na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o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e w OST D-04.01.01 „Koryto wraz z profilowaniem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em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en-US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ulepszone pod na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ykonane z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spoiwami lub lepiszczami, wykazuje jakiekolwiek wady, to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ne u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zasad akceptowanych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wierzchni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tyczona w sposób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jej wykonanie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zalec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z tolerancjami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i w niniejszych specyfikacjach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aliki lub szpilk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tawione w osi drogi i w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ch równo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do osi drogi, lub w inny sposób zaakceptowany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d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y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palikami lub szpilkami 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o 10 m, co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 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na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sznurków lub linek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3. Wykonanie nawierzchni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konania nawierzchni podano w OST D-05.02.01 „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” lub D-05.02.02 „Nawierzchnia brukowcowa”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6. kontrola jak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 robó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1. Ogólne zasady kontroli jak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 robó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kontroli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obót podano w OST D-M-00.00.00 „Wymagania ogólne” pkt 6 oraz w OST D-05.02.01 „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” lub D-05.02.02 „Nawierzchnia brukowcowa”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cech geometrycznych nawierzch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ot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raz zakres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omiarów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ot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raz zakres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pomiarów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cech geometrycznych nawierzchni twardych nieulepszonych podano w tablicy 1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ie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 nawierzchn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mie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4-met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godnie z nor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N-68/8931-04 [24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ie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przeczne nawierzchn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mie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4-met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godnie z nor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N-68/8931-04 [24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ierów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awierzchni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5 mm dla nawierzchni tluczniowej i 20 mm dla nawierzchni brukowcowej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padki poprzeczne nawierzchni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Spadki poprzeczne nawierzchni na prostych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ach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 toleran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0,5%.</w:t>
      </w:r>
    </w:p>
    <w:p>
      <w:pPr>
        <w:pStyle w:val="Normal"/>
        <w:spacing w:before="12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. Częstotliwość oraz zakres badań</w:t>
      </w:r>
      <w:r>
        <w:rPr/>
        <w:t xml:space="preserve"> i pomiarów wykonanej nawierzchni</w:t>
      </w:r>
    </w:p>
    <w:tbl>
      <w:tblPr>
        <w:tblW w:w="7571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976"/>
        <w:gridCol w:w="4098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szczególnienie 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                  i pomiarów</w:t>
            </w:r>
          </w:p>
        </w:tc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nimalna c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tot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ad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zer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wierzchni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ów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p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a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 20 m na 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ym pasie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ów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poprzeczna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Spadki poprzeczn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*)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ne 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owe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 100 m i w charakterystycznych punktach niwelet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towanie osi w plani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*)</w:t>
            </w:r>
          </w:p>
        </w:tc>
        <w:tc>
          <w:tcPr>
            <w:tcW w:w="4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</w:t>
            </w:r>
          </w:p>
        </w:tc>
        <w:tc>
          <w:tcPr>
            <w:tcW w:w="297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rub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wierzchni</w:t>
            </w:r>
          </w:p>
        </w:tc>
        <w:tc>
          <w:tcPr>
            <w:tcW w:w="4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dczas budowy: w trzech punktach na 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ej dz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 roboczej, lecz nie rzadzi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raz na      400 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ed odbiorem: w trzech punktach, lecz nie rzadzi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raz na 2000 m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*) Dodatkowe pomiary spadków poprzecznych i u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owania osi w planie nal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wyko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w punktach 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ównych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ków poziomych: na poc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u krzywej prze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owej oraz na poc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tku, w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odku i na 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 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dego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ku poziomego</w:t>
            </w:r>
          </w:p>
        </w:tc>
      </w:tr>
    </w:tbl>
    <w:p>
      <w:pPr>
        <w:pStyle w:val="Normal"/>
        <w:spacing w:before="120" w:after="0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keepNext w:val="true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4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e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e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e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mi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ymi nawierzchni i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mi projektowanymi nie powinny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+1 cm i -2 c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anie osi nawierzchni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 w planie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su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 w stosunku do osi projektowanej o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5 c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6.2.6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rojektowanej o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+10 cm i -5 cm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7. obmiar robót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1. Ogólne zasady obmiaru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bmiaru robót podano w OST D-M-00.00.00 „Wymagania ogólne” pkt 7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2. Jednostka obmiarowa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dnos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mia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st 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metr kwadratowy)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8. odbiór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boty uzna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 wykonane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ST i wymag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wszystkie pomiary i badania z zachowaniem tolerancji wg pkt 6 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niki pozytywne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9. podstawa p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</w:t>
      </w:r>
    </w:p>
    <w:p>
      <w:pPr>
        <w:pStyle w:val="Heading2"/>
        <w:spacing w:before="6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1. Ogólne ustale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ustale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dano w OST D-M-00.00.00 „Wymagania ogólne” pkt 9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2. Cena jednostki obmiarowej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kres czyn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b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ch ce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ost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 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 podano w OST             D-05.02.01 „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” i OST D-05.02.02 „Nawierzchnia brukowcowa”         pkt 9.</w:t>
      </w:r>
    </w:p>
    <w:p>
      <w:pPr>
        <w:pStyle w:val="Heading1"/>
        <w:spacing w:before="60" w:after="6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0. przepisy zwi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zane</w:t>
      </w:r>
    </w:p>
    <w:p>
      <w:pPr>
        <w:pStyle w:val="Heading2"/>
        <w:spacing w:before="0" w:after="6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11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Kruszywa skalne. Podz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, nazwy i okr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4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kamienne. Oznaczenie na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w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41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kamienne. Oznaczanie wytrzy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na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4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y kamienne. Oznaczani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eral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41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kamienne. Oznaczanie wytrzym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kamienia na uderzenie (z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s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1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na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mrozoodpor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met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bezp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mrozoodpor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met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krystaliz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2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. Badania. Oznaczanie 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06714-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ruszywa mineralne. Badania. Oznaczani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eral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w b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111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ruszywo mineralne. Kruszywo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ment. Cement powszechnego 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tku. S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d, wymagania             i ocena zgod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ater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S-06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rogi samochodowe. Nawierzchnia z brukowca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N-S-9602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onstrukcje drogowe. Podbudowa i nawierzchnia z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64/8931-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znaczanie w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ź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znaczanie modu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 od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nia nawierzchni podatnych i pod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 przez ob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nie p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y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rogi samochodowe. Pomiar rów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ci nawierzchni planografem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0.2. Inne dokumenty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ie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  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  <w:r>
        <w:br w:type="page"/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D 05.02.01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Standardowytekst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NAWIERZCHNIA  T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UCZNIOWA</w:t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Standardowytekst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andardowytekst"/>
        <w:spacing w:before="0" w:after="120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  <w:r>
        <w:br w:type="page"/>
      </w:r>
    </w:p>
    <w:p>
      <w:pPr>
        <w:pStyle w:val="Standardowytekst"/>
        <w:spacing w:before="0" w:after="120"/>
        <w:jc w:val="left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 WST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P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1. Przedmiot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miotem niniejszej sz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specyfikacji technicznej (SST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konania i odbioru nawierzchni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ej.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2. Zakres stosowania SST</w:t>
      </w:r>
    </w:p>
    <w:p>
      <w:pPr>
        <w:pStyle w:val="Standardowytek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a specyfikacja techniczna (SST) jest stosowana jako dokument przetargowy i kontraktowy przy zlecaniu i realizacji robót przy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przebudowie drogi gminnej publicznej o nr ewid. 119212R  na odcinku Zab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cie - ul. Wiejska : od km 0+00 tj. od skrzy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wa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krajow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nr 84 do km 1+240 tj. do  po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cze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wew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trz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PPD w m. Ustjanowa Górna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3. Zakres robót ob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ych SST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talenia zawarte w niniejszej specyfikacji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ad prowadzenia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wykonaniem nawierzchni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ej, wg PN-S-96023 [20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godnie z ustaleniami podanymi w dokumentacji projektow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na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gruntowym przepuszczalny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 warstwie gruntu ulepszonego wapnem lub popi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 lotnymi wzg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ie na warstwie odcin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- w przypadku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nieprzepuszczalnego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 Okr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lenia podstawow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1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 - jedna lub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warstw z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a i kl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kamiennego, 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na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naturalnym lub ulepszonym, zaklinowanych i uzdatnionych do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ego przejmowania ruchu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2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-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iarnisty uzyskany przez mechaniczne rozdrobnienie 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itych, wg PN-B-01100 [1]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3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- kruszywo uzyskane w wyniku co najmniej jednokrotnego przekruszenia 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itych i rozsiania na frakcje lub grupy frakcji, charaktery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iarnami ostro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astymi o nieforemnych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ch, wg PN-B-01100 [1]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4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- 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iarn od 31,5 mm do 63 m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5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liniec - 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iarn od 4 mm do 31,5 m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6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- 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iarn do 4 m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7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Mieszanka drobna granulowana - kruszywo uzyskane w wyniku rozdrobnienia w granulator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go kruszywa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go, charaktery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hropowatymi powierzchniami i foremnym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m ziarn o 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onych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ach i nar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ch, o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iarn od 0,075 mm do 4 m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8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asek - kruszywo naturalne o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iarn do 2 mm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1.4.9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a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mi, odpowiednimi polskimi normami i definicjami podanymi w OST D-05.02.00 „Nawierzchnie twarde nieulepszone. Wymagania ogólne” pkt 1.4. 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5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robót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robót podano w OST D-05.02.00 „Nawierzchnie twarde nieulepszone. Wymagania ogólne” pkt 1.5.</w:t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2. materia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y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ich pozyskiwania i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dano w OST D-05.02.00 „Nawierzchnie twarde nieulepszone. Wymagania ogólne” pkt 2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 Rodzaj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i stosowanymi przy wykonaniu nawierzchni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ej wg PN-S-96023 [20]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ruszyw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e zwy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-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kliniec, wg PN-B-11112 [15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ieszanka drobna granulowana, wg PN-B-11112 [15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ruszywo do zamulenia górnej warstwy nawierzchni - m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g PN-B-11112 [15] lub piasek wg PN-B-11113 [16]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oda do skropienia podczas 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ania i zamulania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 Wymagania dla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lasa i gatunek kruszywa, w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kategorii ruchu,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a z wymaganiami normy PN-S-96023 [20]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la dróg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ruche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m i lek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m - kruszywo klasy co najmniej II gatunek 2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lekkim i bardzo lekkim - kruszywo klasy II lub III, gatunek 2.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magania dla kruszywa podano w tablicach 1, 2 i 3.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. Wymagania dla tłucznia i klińca klasy II i III wedł</w:t>
      </w:r>
      <w:r>
        <w:rPr/>
        <w:t>ug PN-B-11112 [15]</w:t>
      </w:r>
    </w:p>
    <w:tbl>
      <w:tblPr>
        <w:tblW w:w="75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677"/>
        <w:gridCol w:w="1168"/>
        <w:gridCol w:w="1228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p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lasa II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lasa 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eral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w b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nie kulowym (Los Angeles) wg PN-B-06714-42 [13]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) po p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ej liczbie obrotów, % ubytku masy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849" w:leader="none"/>
              </w:tabs>
              <w:ind w:left="1415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3" w:leader="none"/>
              </w:tabs>
              <w:spacing w:before="0" w:after="60"/>
              <w:ind w:left="1699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 1/5 p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ej liczby obrotów, % ubytku masy w stosunku do ubytku masy po p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ej liczbie obrotów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a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l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, wg PN-B-06714-18 [9]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la kruszyw ze 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magmowych i przeobr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3" w:leader="none"/>
              </w:tabs>
              <w:spacing w:before="0" w:after="60"/>
              <w:ind w:left="1699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la kruszyw ze 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sadowych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por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 dz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nie mrozu, wg PN-B-06714-20 [11], % ubytku masy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la kruszyw ze 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magmowych i przeobr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nyc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3" w:leader="none"/>
              </w:tabs>
              <w:spacing w:before="0" w:after="60"/>
              <w:ind w:left="1699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la kruszyw ze 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sadowych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,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,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porn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 dz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nie mrozu wg zmodyfikowanej metody bezp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ej, wg PN-B-06714-19 [10] i PN-B-11112 [15]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  <w:tab w:val="left" w:pos="1133" w:leader="none"/>
              </w:tabs>
              <w:spacing w:before="0" w:after="60"/>
              <w:ind w:left="1699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 bad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ad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2. Wymagania dla tłucznia i klińca gatunku 2, wedł</w:t>
      </w:r>
      <w:r>
        <w:rPr/>
        <w:t>ug PN-B-11112 [15]</w:t>
      </w:r>
    </w:p>
    <w:tbl>
      <w:tblPr>
        <w:tblW w:w="75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5244"/>
        <w:gridCol w:w="183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ziarnienie wg PN-B-06714-15 [7]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ind w:left="566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iarn mniejszych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0,075 mm, odsianych na mokro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  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w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frakcji podstawowej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 lub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, % (m/m), nie mni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podziarna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 lub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  <w:tab w:val="left" w:pos="1132" w:leader="none"/>
              </w:tabs>
              <w:ind w:left="1698" w:right="0" w:hanging="566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dziarna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 lub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bcych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 lub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, wg PN-B-06714-12 [6]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iarn nieforemnych, wg PN-B-06714-16 [8]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w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 bad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rganicznych w t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czniu lub kl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u wg PN-B-06714-26 [12], barwa cieczy nie ciemniejsza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zorcowa</w:t>
            </w:r>
          </w:p>
        </w:tc>
      </w:tr>
    </w:tbl>
    <w:p>
      <w:pPr>
        <w:pStyle w:val="Normal"/>
        <w:spacing w:before="240" w:after="12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3. Wymagania dla miał</w:t>
      </w:r>
      <w:r>
        <w:rPr/>
        <w:t>u i mieszanki drobnej granulowanej wg PN-B-11112[15]</w:t>
      </w:r>
    </w:p>
    <w:tbl>
      <w:tblPr>
        <w:tblW w:w="75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677"/>
        <w:gridCol w:w="1167"/>
        <w:gridCol w:w="1227"/>
        <w:gridCol w:w="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magania dl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p.</w:t>
            </w:r>
          </w:p>
        </w:tc>
        <w:tc>
          <w:tcPr>
            <w:tcW w:w="467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</w:t>
            </w:r>
          </w:p>
        </w:tc>
        <w:tc>
          <w:tcPr>
            <w:tcW w:w="116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u</w:t>
            </w:r>
          </w:p>
        </w:tc>
        <w:tc>
          <w:tcPr>
            <w:tcW w:w="122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mieszanki drobnej granulowanej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bcych, wg PN-B-06714-12 [6]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5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1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sk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ź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k piaskowy, wg BN-64/8931-01 [22], nie mniejszy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dla kruszywa z wy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iem wapieni</w:t>
            </w:r>
          </w:p>
          <w:p>
            <w:pPr>
              <w:pStyle w:val="Normal"/>
              <w:spacing w:before="0" w:after="6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- dla kruszywa z wapieni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zanieczysz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organicznych, wg PN-B-06714-26 [12]. Barwa cieczy nie ciemniejsza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zorcowa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zorcow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nadziarna, wg PN-B-06714-15 [7], % (m/m), nie w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wart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ć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frakcji od 2,0 mm do 4,0 mm, wg PN-B-06714-15 [7], % (m/m), nie mniej n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: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ada s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3. sprz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t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u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podano w OST D-05.02.00 „Nawierzchnie twarde nieulepszone. Wymagania ogólne” pkt 3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2.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 do wykonania nawierzchni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do wykonania robót powinien wyka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rzystania z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rek lub równiarek do ro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la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132" w:leader="none"/>
        </w:tabs>
        <w:ind w:left="1698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alców statycznych, zwykle o nacisku jednostkowym co najmniej 30 kN/m, ew. walców wibracyjnych o nacisku jednostkowym 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wibr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co najmniej 18 kN/m lub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owych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arek wibracyjnych o nacisku jednostkowym co najmniej 16 kN/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12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ych zbiorników do wody (beczkowozów) zaopatrzonych w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nia do rozpryskiwania wody oraz pomp do na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nia beczkowozów w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4. transport</w:t>
      </w:r>
    </w:p>
    <w:p>
      <w:pPr>
        <w:pStyle w:val="Normal"/>
        <w:spacing w:before="0" w:after="120"/>
        <w:ind w:left="0" w:right="0" w:firstLine="709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transportu podano w OST D-05.02.00 „Nawierzchnie twarde nieulepszone. Wymagania ogólne” pkt 4.</w:t>
      </w:r>
    </w:p>
    <w:p>
      <w:pPr>
        <w:pStyle w:val="Heading1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5. wykonanie robót</w:t>
      </w:r>
    </w:p>
    <w:p>
      <w:pPr>
        <w:pStyle w:val="Heading2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. Ogólne zasady wykonania robót</w:t>
      </w:r>
    </w:p>
    <w:p>
      <w:pPr>
        <w:pStyle w:val="Normal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wykonania robót podano w OST D-05.02.00 „Nawierzchnie twarde nieulepszone. Wymagania ogólne” pkt 5.</w:t>
      </w:r>
    </w:p>
    <w:p>
      <w:pPr>
        <w:pStyle w:val="Heading2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2. Przygotowanie pod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od na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gotowane zgodnie z warunkami ogólnymi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i w OST D-05.02.00 „Nawierzchnie twarde nieulepszone. Wymagania ogólne” pkt 5.2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Nawierzchnia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a na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ape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nieprzenikanie drobnych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ek gruntu do warstwy nawierzchni. Na gruncie spoistym, pod na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a warstwa odcin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albo warstwa geotekstyliów.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u zastosowania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owej a spoistym gruntem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warstwy odcin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,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ony warunek nieprzenikania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ek drobnych, wyr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 wzorem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ab/>
        <w:tab/>
        <w:tab/>
        <w:t xml:space="preserve">  </w:t>
      </w:r>
      <w:r>
        <w:rPr>
          <w:rFonts w:eastAsia="Times New Roman CE" w:cs="Times New Roman CE" w:ascii="Times New Roman CE" w:hAnsi="Times New Roman CE"/>
          <w:color w:val="auto"/>
          <w:position w:val="-11"/>
          <w:sz w:val="20"/>
          <w:szCs w:val="20"/>
          <w:lang w:val="pl-PL"/>
        </w:rPr>
        <w:t xml:space="preserve"> </w:t>
      </w:r>
    </w:p>
    <w:sectPr>
      <w:type w:val="nextPage"/>
      <w:pgSz w:w="11906" w:h="16838"/>
      <w:pgMar w:left="1132" w:right="120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  <w:font w:name="Times New Roman CE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bCs/>
    </w:rPr>
  </w:style>
  <w:style w:type="paragraph" w:styleId="WWDomylnie">
    <w:name w:val="WW-Domy?lni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hi-IN"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bCs/>
    </w:rPr>
  </w:style>
  <w:style w:type="paragraph" w:styleId="WWZawartotabeli2">
    <w:name w:val="WW-Zawarto?? tabeli2"/>
    <w:basedOn w:val="Normal"/>
    <w:qFormat/>
    <w:pPr>
      <w:suppressLineNumbers/>
    </w:pPr>
    <w:rPr/>
  </w:style>
  <w:style w:type="paragraph" w:styleId="WWNagwektabeli2">
    <w:name w:val="WW-Nag?ówek tabeli2"/>
    <w:basedOn w:val="WWZawartotabeli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2:01:00Z</dcterms:created>
  <dc:creator>BZD BDIM Sp. z o.o.</dc:creator>
  <dc:description>Nawierzchnie twarde nieulepszone</dc:description>
  <cp:keywords>specyfikacje drogi drogownictwo</cp:keywords>
  <dc:language>en-US</dc:language>
  <cp:lastModifiedBy>Leszek Cupryjak</cp:lastModifiedBy>
  <cp:lastPrinted>2001-08-18T13:09:00Z</cp:lastPrinted>
  <dcterms:modified xsi:type="dcterms:W3CDTF">1999-12-16T09:41:00Z</dcterms:modified>
  <cp:revision>108</cp:revision>
  <dc:subject>ost</dc:subject>
  <dc:title>D-05.02.00</dc:title>
</cp:coreProperties>
</file>